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96475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964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933196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933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912939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912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936561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936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206375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1:18:57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