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53455" cy="9293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929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4729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47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40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4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1001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9792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52:4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