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53275" cy="903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77165</wp:posOffset>
            </wp:positionV>
            <wp:extent cx="7267575" cy="9639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81875" cy="9557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955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43840</wp:posOffset>
            </wp:positionV>
            <wp:extent cx="7315200" cy="9648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9:00Z</dcterms:created>
  <dc:creator/>
  <dc:description/>
  <cp:keywords/>
  <dc:language>en-US</dc:language>
  <cp:lastModifiedBy>user</cp:lastModifiedBy>
  <cp:lastPrinted>2113-01-01T00:00:00Z</cp:lastPrinted>
  <dcterms:modified xsi:type="dcterms:W3CDTF">2009-08-05T11:16:00Z</dcterms:modified>
  <cp:revision>3</cp:revision>
  <dc:subject/>
  <dc:title/>
</cp:coreProperties>
</file>