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53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5 listopada 2003 ro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lokowania wolnych środków budżetowych na rachunkach finans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a podstawie art.30 ust. 2 pkt. 4 ustawy z dnia 8 marca 1990 roku o samorządzie gminnym </w:t>
      </w:r>
    </w:p>
    <w:p>
      <w:pPr>
        <w:pStyle w:val="Normal"/>
        <w:rPr/>
      </w:pPr>
      <w:r>
        <w:rPr/>
        <w:t xml:space="preserve">/ tekst jednolity Dz. U. z 2001 r. Nr 142 , poz. 1591 z późn. zm. 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p o s t a n a w i a m</w:t>
      </w:r>
      <w:r>
        <w:rPr/>
        <w:t>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znacza się wolne środki finansowe z budżetu gminy w kwocie 300.000 zł na rachunek lokaty terminowej na okres 1 m - 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olne środki finansowe ulokowane będą w banku obsługującym bieżącą działalność finansową gminy tj. Banku Spółdzielczym w Wielopolu Skrzyńsk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zarządzenia zleca się Skarbnikowi Gmin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5:04:00Z</dcterms:created>
  <dc:creator>Urząd Gminy Wielopole </dc:creator>
  <dc:description/>
  <dc:language>en-US</dc:language>
  <cp:lastModifiedBy>UMiG Wielopole</cp:lastModifiedBy>
  <cp:lastPrinted>2003-11-05T06:39:00Z</cp:lastPrinted>
  <dcterms:modified xsi:type="dcterms:W3CDTF">2003-12-03T05:11:00Z</dcterms:modified>
  <cp:revision>4</cp:revision>
  <dc:subject/>
  <dc:title>Zarządzenie Nr 53/2003</dc:title>
</cp:coreProperties>
</file>