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61/200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W WIELOPOLU SKRZYŃSKI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9 grudnia 2003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poszerzenia jednolitego rzeczowego wykazu akt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0" w:leader="none"/>
        </w:tabs>
        <w:spacing w:lineRule="auto" w:line="360"/>
        <w:rPr/>
      </w:pPr>
      <w:r>
        <w:rPr/>
        <w:t xml:space="preserve">Na podstawie § 13 ust. 7 Rozporządzenia Prezesa Rady Ministrów z dnia 22 grudnia 1999 r. w sprawie instrukcji kancelaryjnej dla organów gmin i związków międzygminnych </w:t>
      </w:r>
    </w:p>
    <w:p>
      <w:pPr>
        <w:pStyle w:val="Normal"/>
        <w:tabs>
          <w:tab w:val="clear" w:pos="708"/>
          <w:tab w:val="left" w:pos="0" w:leader="none"/>
          <w:tab w:val="left" w:pos="390" w:leader="none"/>
        </w:tabs>
        <w:spacing w:lineRule="auto" w:line="360"/>
        <w:rPr/>
      </w:pPr>
      <w:r>
        <w:rPr/>
        <w:t>(Dz.U. Nr 122 poz. 1319 ze zm. Dz.U.z  2003 r. Nr 69 poz. 636)</w:t>
      </w:r>
    </w:p>
    <w:p>
      <w:pPr>
        <w:pStyle w:val="Normal"/>
        <w:tabs>
          <w:tab w:val="clear" w:pos="708"/>
          <w:tab w:val="left" w:pos="0" w:leader="none"/>
          <w:tab w:val="left" w:pos="3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tabs>
          <w:tab w:val="clear" w:pos="708"/>
          <w:tab w:val="left" w:pos="0" w:leader="none"/>
          <w:tab w:val="left" w:pos="3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0" w:leader="none"/>
          <w:tab w:val="left" w:pos="3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Rozbudowuję jednolity rzeczowy wykaz akt w ramach istniejących symboli z zachowaniem tej samej kategorii archiwalnej ustalając następujące symbole i tytuły akt przedstawione </w:t>
      </w:r>
    </w:p>
    <w:p>
      <w:pPr>
        <w:pStyle w:val="Normal"/>
        <w:spacing w:lineRule="auto" w:line="360"/>
        <w:rPr/>
      </w:pPr>
      <w:r>
        <w:rPr/>
        <w:t>w załączniku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Traci moc zarządzenie Nr 2/2001 Wójta Gminy Wielopole Skrzyńskie z dnia 2 kwietnia 2001 r. w sprawie poszerzenia jednolitego rzeczowego wykazu ak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Czesław L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do Zarządzenia Nr 61/2003 Wójta Gminy Wielopole Skrzyńsk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3 r. w sprawie poszerzenia jednolitego rzeczowego wykazu ak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005 Działalność organów Gminy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12"/>
        <w:gridCol w:w="7080"/>
        <w:gridCol w:w="14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edzenia komisji i zespołów – protokoł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z posiedzeń Komisji Rozwoju Gminy Rolnictwa i Ochrony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3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z posiedzeń Komisji Oświaty, Kultury, Zdrowia, Spraw Socjalnych i Porządku Publ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3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z posiedzeń Komisji Mandatowo-Regulamin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z posiedzeń Komisji Rewizyj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ły Rady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a Gminy (plany, posied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idencja Uchwał Rady Gminy – ich realiz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I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23 Meldunki i raporty sytuacyj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12"/>
        <w:gridCol w:w="7260"/>
        <w:gridCol w:w="126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odowy Spis Powszechny – organizacja pr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s Ro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II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85 Formularze i dru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12"/>
        <w:gridCol w:w="7080"/>
        <w:gridCol w:w="14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ścisłego zarach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tariusze K-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ectwa miejsca pochodzenia zwierzą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tar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dy wpłaty 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dy wpłaty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drog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ki gotów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ka druków ścisłego zarach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formularzami i drukami ścisłego zarach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OZDZIAŁ IV</w:t>
      </w:r>
    </w:p>
    <w:p>
      <w:pPr>
        <w:pStyle w:val="Normal"/>
        <w:rPr/>
      </w:pPr>
      <w:r>
        <w:rPr>
          <w:b/>
          <w:i/>
        </w:rPr>
        <w:t>114 Opiniowanie pracownikó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wiadczenia majątkow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1 Administrowanie nieruchomościam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72"/>
        <w:gridCol w:w="7260"/>
        <w:gridCol w:w="12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ki, opłaty i czynsze za lokale, pomieszczenia i nieruchomośc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0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i mieszkan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V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11 Akta podatkowo wymiarow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36"/>
        <w:gridCol w:w="7065"/>
        <w:gridCol w:w="1431"/>
      </w:tblGrid>
      <w:tr>
        <w:trPr>
          <w:trHeight w:val="2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nieruchomośc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nieruchomości od osób prawn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roln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rolny od osób prawn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leśn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20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leśny od osób prawn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e zobowiązanie podatkowe rolników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e przypisów i odpisów zobowiązań podatkow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gi i umorzeni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unięcia terminów płatności zobowiązań podatkow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iadomienia o zmianie gruntów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-kwitariusze zobowiązań pieniężn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5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spondencja w sprawach dot. zobowiązań podatkow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6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wołania w sprawach podatkowych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środków transportow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e określające wysokość zaległości w podatku od środków transportowych, odsetek za zwłokę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acje podatku od środków transportowych od osób fizyczn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laracje podatku od środków transportowych od osób prawnyc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5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enie pomocy publicznej poprzez umorzenia, przesunięcia terminów płatności i rozłożenia na raty zaległości podatkowych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vertAlign w:val="subscript"/>
              </w:rPr>
              <w:t xml:space="preserve"> 5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VI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12 Opła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70"/>
        <w:gridCol w:w="7031"/>
        <w:gridCol w:w="143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skarbow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ówienia na znaki skarbow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VII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32 Księgowoś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02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dy księg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dy wpłat należności podatk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czenie wpłat na PFR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I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35 Obsługa kasow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16"/>
        <w:gridCol w:w="7176"/>
        <w:gridCol w:w="14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wizje i lustracje ka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z przekazania ka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z kontroli ka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11 Ewidencja ludnoś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71"/>
        <w:gridCol w:w="7031"/>
        <w:gridCol w:w="1430"/>
      </w:tblGrid>
      <w:tr>
        <w:trPr>
          <w:trHeight w:val="34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a: meldunkowe, dotyczące zameldowania i wymeldowania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świadczenia o zameldowani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X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14 Akta Stanu Cywilne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16"/>
        <w:gridCol w:w="7186"/>
        <w:gridCol w:w="143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stry urodzeń, księgi, akty, skorowidze i akta zbiorowe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3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krypcje aktów stanu cywilnego – kopi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spondencja krajow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spondencja konsular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świadczenia o zdolności prawnej do zawarcia małżeństwa za granic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3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świadczenia przewidziane art. 41 k.r. i op. do zawarcia małżeństwa konkordatoweg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3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a wydane na podstawie art. 41 k.r. i op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3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mowa dokonania czynności związanych z rejestracją stanu cywilneg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XII</w:t>
      </w:r>
    </w:p>
    <w:p>
      <w:pPr>
        <w:pStyle w:val="Normal"/>
        <w:rPr/>
      </w:pPr>
      <w:r>
        <w:rPr/>
        <w:t>522 Bezpieczeństwo i porządek publiczny, ochrona informacji niejawnych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51"/>
        <w:gridCol w:w="7151"/>
        <w:gridCol w:w="143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Dokumentacja bezpieczeństwa osobowego pracownik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XIII</w:t>
      </w:r>
    </w:p>
    <w:p>
      <w:pPr>
        <w:pStyle w:val="Normal"/>
        <w:rPr/>
      </w:pPr>
      <w:r>
        <w:rPr/>
        <w:t>735 Nadzór urbanistyczny-budowlany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16"/>
        <w:gridCol w:w="7536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3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wolenia na budowę przebudowę i rozbudowę obiektów budowlanych oraz zmiany sposobu użytkowania obiektów budowlanych lub ich czę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30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wolenia na budow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XI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05 Usługi komunaln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6"/>
        <w:gridCol w:w="7464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orowanie świadczenia usług komuna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dot. transportu odpa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dot. przyjęcia odpa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XV</w:t>
      </w:r>
    </w:p>
    <w:p>
      <w:pPr>
        <w:pStyle w:val="Normal"/>
        <w:rPr/>
      </w:pPr>
      <w:r>
        <w:rPr/>
        <w:t>762 Nadzór, koordynacja i kontrola ochrony środowiska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38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ecznictwo administracyjne w zakresie szkodliwości dla środowi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w sprawach sporów z zakresu gospodarki wodno-ście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spondencja w sprawie stanu środowiska na terenie gmin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49:00Z</dcterms:created>
  <dc:creator>UMiG Wielopole</dc:creator>
  <dc:description/>
  <dc:language>en-US</dc:language>
  <cp:lastModifiedBy>UMiG Wielopole</cp:lastModifiedBy>
  <dcterms:modified xsi:type="dcterms:W3CDTF">2004-04-29T04:55:00Z</dcterms:modified>
  <cp:revision>11</cp:revision>
  <dc:subject/>
  <dc:title>ZARZĄDZENIE NR 61/2003</dc:title>
</cp:coreProperties>
</file>