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/200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listopada 200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dnajmu w trybie bez przetargowym lokalu mieszkalnego nr 2 o powierzchni użytkowej 57,17 m</w:t>
      </w:r>
      <w:r>
        <w:rPr>
          <w:vertAlign w:val="superscript"/>
        </w:rPr>
        <w:t>2</w:t>
      </w:r>
      <w:r>
        <w:rPr/>
        <w:t>, znajdującego się w budynku nr 611 w Brzez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podstawie art. 30, ust. 2, pkt. 3 ustawy z dnia 8 marca 1990 r. o samorządzie gminnym / Dz. U. Nr 142, poz. 1591 – tekst jednolity z 2001 r. z późn. zm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z a r z ą d z a m 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dać w podnajem Panu Waldemarowi Sikorze zam. Glinik 92 lokal mieszkalny nr 2              o powierzchni 57,17 m</w:t>
      </w:r>
      <w:r>
        <w:rPr>
          <w:vertAlign w:val="superscript"/>
        </w:rPr>
        <w:t>2</w:t>
      </w:r>
      <w:r>
        <w:rPr/>
        <w:t>, znajdujący się w budynku nr 611 / Ośrodek Zdrowia / w Brzezinach z przeznaczeniem na cele mieszkan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ięczny czynsz podnajmu lokalu mieszkalnego ustala się na kwotę 1.10 zł. za 1 m</w:t>
      </w:r>
      <w:r>
        <w:rPr>
          <w:vertAlign w:val="superscript"/>
        </w:rPr>
        <w:t>2</w:t>
      </w:r>
      <w:r>
        <w:rPr/>
        <w:t xml:space="preserve"> + 22% podatku 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8:25:00Z</dcterms:created>
  <dc:creator>Urząd Gminy Wielopole </dc:creator>
  <dc:description/>
  <dc:language>en-US</dc:language>
  <cp:lastModifiedBy>Urząd Gminy Wielopole </cp:lastModifiedBy>
  <dcterms:modified xsi:type="dcterms:W3CDTF">2003-06-25T09:33:00Z</dcterms:modified>
  <cp:revision>6</cp:revision>
  <dc:subject/>
  <dc:title>Zarządzenie Nr 7/2002 r</dc:title>
</cp:coreProperties>
</file>