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rządzenie Nr 6/20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ójta Gminy Wielopole Skrzyńsk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27 stycznia 2003 roku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w sprawie wynajmu w drodze przetargu nieograniczonego lokalu użytkowego o powierzchni użytkowej50,77 m</w:t>
      </w:r>
      <w:r>
        <w:rPr>
          <w:vertAlign w:val="superscript"/>
        </w:rPr>
        <w:t>2</w:t>
      </w:r>
      <w:r>
        <w:rPr/>
        <w:t xml:space="preserve"> , znajdującego się w budynku nr 260 a w Wielopolu Skrzyńskim ,</w:t>
      </w:r>
    </w:p>
    <w:p>
      <w:pPr>
        <w:pStyle w:val="Normal"/>
        <w:rPr/>
      </w:pPr>
      <w:r>
        <w:rPr/>
        <w:t>stanowiącym własność Gminy Wielopole Skrzyńsk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Na podstawie art. 30 ust. 1 , pkt. 3 ustawy z dnia 8 marca 1990 roku o samorządzie gminnym / Dz. U., Nr 142, poz. 1591 – tekst jednolity z 2001 roku z późn. zm.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z a r z ą d z a 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dać w najem w drodze przetargu nieograniczonego lokal użytkowy nr 2 o powierzchni użytkowej 50, 77 m</w:t>
      </w:r>
      <w:r>
        <w:rPr>
          <w:vertAlign w:val="superscript"/>
        </w:rPr>
        <w:t>2</w:t>
      </w:r>
      <w:r>
        <w:rPr/>
        <w:t xml:space="preserve"> , znajdujący się w budynku nr 260 a w Wielopolu Skrzyńskim , stanowiący własność Gminy Wielopole Skrzyńskie , położony na działkach ewidencyjnych</w:t>
      </w:r>
    </w:p>
    <w:p>
      <w:pPr>
        <w:pStyle w:val="Normal"/>
        <w:rPr/>
      </w:pPr>
      <w:r>
        <w:rPr/>
        <w:t>nr 2285 i 2284/1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ić  wywoławczy miesięczny czynsz wynajmu w kwocie 253,85 zł + 22 % podatku VAT</w:t>
      </w:r>
    </w:p>
    <w:p>
      <w:pPr>
        <w:pStyle w:val="Normal"/>
        <w:rPr/>
      </w:pPr>
      <w:r>
        <w:rPr/>
        <w:t>słownie : dwieście pięćdziesiąt trzy złote 85/100 + 22 % podatku VAT./ 5,00 zł za 1 m</w:t>
      </w:r>
      <w:r>
        <w:rPr>
          <w:vertAlign w:val="superscript"/>
        </w:rPr>
        <w:t>2</w:t>
      </w:r>
      <w:r>
        <w:rPr/>
        <w:t>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i moc Uchwała Zarządu Gminy w Wielopolu Skrzyńskim nr 16/35/02 z dnia 8 listopada 2002 roku w sprawie wynajmu w drodze przetargu nieograniczonego lokalu użytkowego</w:t>
      </w:r>
    </w:p>
    <w:p>
      <w:pPr>
        <w:pStyle w:val="Normal"/>
        <w:rPr/>
      </w:pPr>
      <w:r>
        <w:rPr/>
        <w:t>o powierzchni użytkowej 50,77 m</w:t>
      </w:r>
      <w:r>
        <w:rPr>
          <w:vertAlign w:val="superscript"/>
        </w:rPr>
        <w:t>2</w:t>
      </w:r>
      <w:r>
        <w:rPr/>
        <w:t>, znajdującego się w budynku nr 260 a w Wielopolu Skrzyńskim, stanowiącym własność Gminy Wielopole Skrzyńsk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8:10:00Z</dcterms:created>
  <dc:creator>Urząd Gminy Wielopole </dc:creator>
  <dc:description/>
  <dc:language>en-US</dc:language>
  <cp:lastModifiedBy>UMiG Wielopole</cp:lastModifiedBy>
  <dcterms:modified xsi:type="dcterms:W3CDTF">2003-06-24T06:49:00Z</dcterms:modified>
  <cp:revision>3</cp:revision>
  <dc:subject/>
  <dc:title>Zarządzenie Nr 6/2003</dc:title>
</cp:coreProperties>
</file>