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50 / 200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z dnia  26  września 2003 roku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Regulaminu Pra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a podstawie art. 104 ustawy z dnia 26 czerwca 1974 roku kodeks pracy /j.t Dz.U. z 1998 r. Nr 21 poz. 94 z późn. zm./ oraz art..24 ust. 1 ustawy z dnia 22 marca 1990 r. o pracownikach</w:t>
      </w:r>
    </w:p>
    <w:p>
      <w:pPr>
        <w:pStyle w:val="Normal"/>
        <w:spacing w:lineRule="auto" w:line="360"/>
        <w:jc w:val="both"/>
        <w:rPr/>
      </w:pPr>
      <w:r>
        <w:rPr/>
        <w:t>samorządowych / j.t. Dz.U. z 2001 r. Nr 142, poz. 1593, zm. Dz. U. z 2002 r. Nr 113, poz. 984 i 214, poz. 1806/ ustal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Ustalam Regulamin Pracy Urzędu Gminy w Wielopolu Skrzyńskim stanowiący załącznik </w:t>
        <w:br/>
        <w:t>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Traci moc pismo okólne Wójta Gminy Wielopole Skrzyńskie z dnia 19 sierpnia 1996 roku </w:t>
        <w:br/>
        <w:t>w sprawie wprowadzenia regulaminu pracy z późn. z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ulamin wchodzi w życie z dniem 11 października 2003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6:12:00Z</dcterms:created>
  <dc:creator>Urząd Gminy Wielopole </dc:creator>
  <dc:description/>
  <dc:language>en-US</dc:language>
  <cp:lastModifiedBy>UMiG Wielopole</cp:lastModifiedBy>
  <cp:lastPrinted>2003-10-01T06:45:00Z</cp:lastPrinted>
  <dcterms:modified xsi:type="dcterms:W3CDTF">2003-11-03T09:11:00Z</dcterms:modified>
  <cp:revision>25</cp:revision>
  <dc:subject/>
  <dc:title>                                        Zarządzenie Nr         / 2003</dc:title>
</cp:coreProperties>
</file>