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4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2 sierpnia 2003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średniej powierzchni gospodarstwa rolnego w gminie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podstawie art. 30 ust. 1 ustawy o samorządzie gminnym z dnia 8 marca 1990 roku ( t. j. Dz. U. Nr 142, poz. 1591 ) i w związku z treścią art. 61 , ust. 2 pkt. 5 ustawy z dnia 27 marca 2003 r. o planowaniu i ustawy o zagospodarowaniu przestrzennym ( Dz. U. Nr 80 poz. 71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p o s t a n a w i a 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ić dla gminy Wielopole Skrzyńskie średnią powierzchnię gospodarstwa rolnego </w:t>
      </w:r>
    </w:p>
    <w:p>
      <w:pPr>
        <w:pStyle w:val="Normal"/>
        <w:rPr/>
      </w:pPr>
      <w:r>
        <w:rPr/>
        <w:t xml:space="preserve">dla potrzeb związanych z wydawaniem decyzji o warunkach zabudowy . Średnia powierzchnia gospodarstwa wg. ewidencji powierzchni użytków rolnych i ilości gospodarstw </w:t>
      </w:r>
    </w:p>
    <w:p>
      <w:pPr>
        <w:pStyle w:val="Normal"/>
        <w:rPr/>
      </w:pPr>
      <w:r>
        <w:rPr/>
        <w:t xml:space="preserve">wynosi – </w:t>
      </w:r>
      <w:r>
        <w:rPr>
          <w:b/>
        </w:rPr>
        <w:t>2,52 h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19:00Z</dcterms:created>
  <dc:creator>Urząd Gminy Wielopole </dc:creator>
  <dc:description/>
  <dc:language>en-US</dc:language>
  <cp:lastModifiedBy>UMiG Wielopole</cp:lastModifiedBy>
  <cp:lastPrinted>2003-08-22T13:30:00Z</cp:lastPrinted>
  <dcterms:modified xsi:type="dcterms:W3CDTF">2003-08-26T09:32:00Z</dcterms:modified>
  <cp:revision>3</cp:revision>
  <dc:subject/>
  <dc:title>Zarządzenie Nr 44/2003</dc:title>
</cp:coreProperties>
</file>