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rządzenie Nr 40/20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ójta Gminy Wielopole Skrzyńsk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04.07.2003 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powołania Komisji Przetargowej dla przeprowadzenia przetargu nieograniczonego na wykonanie docieplenia wraz z elewacją budynku remizy OSP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Glini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stawie art. 30 ust. 1 ustawy z dnia 8 marca 1990 roku o samorządzie gminnym / tekst jednolity z 2001 roku Dz. U. Nr 142 poz. 1591/ Wójt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p o s t a n a w i a</w:t>
      </w:r>
      <w:r>
        <w:rPr/>
        <w:t xml:space="preserve"> 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wołuje się Komisję Przetargową dla przeprowadzenia przetargu nieograniczonego na wykonanie docieplenia wraz z elewacją budynku remizy OSP w Gliniku w następującym składzi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riusz Wośko – Przewodniczący Komisji</w:t>
      </w:r>
    </w:p>
    <w:p>
      <w:pPr>
        <w:pStyle w:val="Normal"/>
        <w:numPr>
          <w:ilvl w:val="0"/>
          <w:numId w:val="1"/>
        </w:numPr>
        <w:rPr/>
      </w:pPr>
      <w:r>
        <w:rPr/>
        <w:t>Maciej Grabski – Członek Komisji</w:t>
      </w:r>
    </w:p>
    <w:p>
      <w:pPr>
        <w:pStyle w:val="Normal"/>
        <w:numPr>
          <w:ilvl w:val="0"/>
          <w:numId w:val="1"/>
        </w:numPr>
        <w:rPr/>
      </w:pPr>
      <w:r>
        <w:rPr/>
        <w:t>Dariusz Cebula – Członek Komis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5:38:00Z</dcterms:created>
  <dc:creator>UMiG Wielopole</dc:creator>
  <dc:description/>
  <dc:language>en-US</dc:language>
  <cp:lastModifiedBy>UMiG Wielopole</cp:lastModifiedBy>
  <dcterms:modified xsi:type="dcterms:W3CDTF">2003-08-08T05:40:00Z</dcterms:modified>
  <cp:revision>1</cp:revision>
  <dc:subject/>
  <dc:title>Zarządzenie Nr 40/2003</dc:title>
</cp:coreProperties>
</file>