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rządzenie Nr 3/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5 stycznia 2003 rok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w sprawie przeznaczenia do wydzierżawienia w drodze przetargu ustnego nieograniczonego nieruchomości rolnych oznaczonych jako działki nr 636/5 części działki nr 2937 i 2941 </w:t>
      </w:r>
    </w:p>
    <w:p>
      <w:pPr>
        <w:pStyle w:val="Normal"/>
        <w:rPr/>
      </w:pPr>
      <w:r>
        <w:rPr/>
        <w:t>położonych w Wielopolu Skrzyńskim, stanowiących własność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 30 ust. 1 pkt. 3 ustawy z dnia 8 marca 1990 roku o samorządzie gminnym / Dz. U. Nr 142 , poz. 1591 – tekst jednolity z </w:t>
      </w:r>
      <w:r>
        <w:rPr>
          <w:rFonts w:cs="Arial Narrow" w:ascii="Arial Narrow" w:hAnsi="Arial Narrow"/>
        </w:rPr>
        <w:t xml:space="preserve"> </w:t>
      </w:r>
      <w:r>
        <w:rPr/>
        <w:t xml:space="preserve">późn. zm. / oraz art. 13 ust. 1 ustawy z dnia 21 sierpnia 19997 r. o gospodarce nieruchomościami/ Dz. U. Nr 46 poz. 543 – tekst jednolity z 2000 roku z późn. zm./ i Uchwały Rady Gminy w Wielopolu Skrzyńskim z dnia         6 grudnia 2002 r. Nr II /6/02 w sprawie ustalenia zasad gospodarowania mieniem komunalnym gminy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z a r z ą d z a m,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znaczyć nieruchomości rolne oznaczone jako działka nr 636/5 o powierzchni 0.88 ha, cz. działki nr 2937 o powierzchni 0.71 ha, cz. działki nr 2941 o powierzchni 0.74 ha położone</w:t>
      </w:r>
    </w:p>
    <w:p>
      <w:pPr>
        <w:pStyle w:val="Normal"/>
        <w:rPr/>
      </w:pPr>
      <w:r>
        <w:rPr/>
        <w:t>w Wielopolu Skrzyńskim , stanowiące własność Gminy Wielopole Skrzyńskie do wydzierżawienia w drodze przetargu ustnego nieograniczo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woławczy czynsz dzierżawny / roczny/ ustala s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działkę nr 636/5 w kwocie 68,00 zł</w:t>
      </w:r>
    </w:p>
    <w:p>
      <w:pPr>
        <w:pStyle w:val="Normal"/>
        <w:rPr/>
      </w:pPr>
      <w:r>
        <w:rPr/>
        <w:t xml:space="preserve">    </w:t>
      </w:r>
      <w:r>
        <w:rPr/>
        <w:t>słownie: sześćdziesiąt osiem złotych 00/100</w:t>
      </w:r>
    </w:p>
    <w:p>
      <w:pPr>
        <w:pStyle w:val="Normal"/>
        <w:rPr/>
      </w:pPr>
      <w:r>
        <w:rPr/>
        <w:t>2. za działkę nr 2937 w kwocie 23 ,00 zł.</w:t>
      </w:r>
    </w:p>
    <w:p>
      <w:pPr>
        <w:pStyle w:val="Normal"/>
        <w:rPr/>
      </w:pPr>
      <w:r>
        <w:rPr/>
        <w:t xml:space="preserve">    </w:t>
      </w:r>
      <w:r>
        <w:rPr/>
        <w:t>słownie: dwadzieścia trzy złote 00/100</w:t>
      </w:r>
    </w:p>
    <w:p>
      <w:pPr>
        <w:pStyle w:val="Normal"/>
        <w:rPr/>
      </w:pPr>
      <w:r>
        <w:rPr/>
        <w:t>3. za działkę nr 2941 w kwocie 12,00 zł.</w:t>
      </w:r>
    </w:p>
    <w:p>
      <w:pPr>
        <w:pStyle w:val="Normal"/>
        <w:rPr/>
      </w:pPr>
      <w:r>
        <w:rPr/>
        <w:t xml:space="preserve">    </w:t>
      </w:r>
      <w:r>
        <w:rPr/>
        <w:t>słownie : dwanaście złotych 0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28:00Z</dcterms:created>
  <dc:creator>Urząd Gminy Wielopole </dc:creator>
  <dc:description/>
  <dc:language>en-US</dc:language>
  <cp:lastModifiedBy>UMiG Wielopole</cp:lastModifiedBy>
  <dcterms:modified xsi:type="dcterms:W3CDTF">2003-06-24T06:21:00Z</dcterms:modified>
  <cp:revision>2</cp:revision>
  <dc:subject/>
  <dc:title>Zarządzenie Nr 3/2003</dc:title>
</cp:coreProperties>
</file>