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7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3 maja 2003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obwodowych komisji do spraw referendum w gm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Wielopole Skrzyńsk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art. 13 ust. 1 i 4 ustawy z dnia 14 marca 2003 roku o referendum ogólnokrajowym / Dz. U. Nr 57, poz. 507 oraz </w:t>
      </w:r>
      <w:r>
        <w:rPr>
          <w:rFonts w:cs="Arial Narrow" w:ascii="Arial Narrow" w:hAnsi="Arial Narrow"/>
        </w:rPr>
        <w:t>§</w:t>
      </w:r>
      <w:r>
        <w:rPr/>
        <w:t xml:space="preserve">  6 rozporządzenia Ministra Spraw Wewnętrznych i Administracji z dnia 30 kwietnia 2003 roku w sprawie sposobu zgłaszania kandydatów do obwodowych komisji do spraw referendum w referendum ogólnokrajowym oraz powoływania komisji /Dz. U. Nr  74 , poz. 671, zm. Dz. U. Nr 80 poz. 730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ustala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ołuje Obwodowe Komisje ds. Referendum w Gminie Wielopole Skrzyńskie dla przeprowadzenia referendum ogólnokrajowego 7 i 8 czerwca 2003 roku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łady osobowe poszczególnych obwodowych Komisji ds. referendum zawierają           załączniki  1-6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Zarządzenia</w:t>
      </w:r>
    </w:p>
    <w:p>
      <w:pPr>
        <w:pStyle w:val="Normal"/>
        <w:ind w:right="-11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27/2003 Wójta Gminy Wielopole Skrz.</w:t>
      </w:r>
    </w:p>
    <w:p>
      <w:pPr>
        <w:pStyle w:val="Normal"/>
        <w:ind w:right="-11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3 maja 2003 r.</w:t>
      </w:r>
    </w:p>
    <w:p>
      <w:pPr>
        <w:pStyle w:val="Normal"/>
        <w:ind w:right="-11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140" w:hanging="0"/>
        <w:rPr>
          <w:sz w:val="28"/>
          <w:szCs w:val="28"/>
        </w:rPr>
      </w:pPr>
      <w:r>
        <w:rPr>
          <w:sz w:val="28"/>
          <w:szCs w:val="28"/>
        </w:rPr>
        <w:t>OBWODOWA  KOMISJA  ds. REFERENDUM NR 1 w  Wielopolu Skrzyńskim</w:t>
      </w:r>
    </w:p>
    <w:p>
      <w:pPr>
        <w:pStyle w:val="Normal"/>
        <w:ind w:right="-1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05"/>
        <w:gridCol w:w="3120"/>
        <w:gridCol w:w="2220"/>
      </w:tblGrid>
      <w:tr>
        <w:trPr>
          <w:trHeight w:val="8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NAZWISKO  I  IMIĘ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 ZAMIESZKANI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KCJA  W KOMISJI           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RONA AGNIESZKA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nicząca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KOTA TADEUSZ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i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D DORO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WRON MARI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pczyc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OWSKA ELŻBIE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s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IG BOGDA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i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4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USZCZ-BUJAK KATARZYN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ŁA WIESŁAW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4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GA DORO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3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ŁKA PIOT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3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ÓJCIK AGA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eziny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</w:tbl>
    <w:p>
      <w:pPr>
        <w:pStyle w:val="Normal"/>
        <w:ind w:right="-1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Zarządzenia</w:t>
      </w:r>
    </w:p>
    <w:p>
      <w:pPr>
        <w:pStyle w:val="Normal"/>
        <w:ind w:right="-11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27/2003 Wójta Gminy Wielopole Skrz.</w:t>
      </w:r>
    </w:p>
    <w:p>
      <w:pPr>
        <w:pStyle w:val="Normal"/>
        <w:ind w:right="-1140" w:hanging="0"/>
        <w:jc w:val="right"/>
        <w:rPr/>
      </w:pPr>
      <w:r>
        <w:rPr>
          <w:rFonts w:cs="Arial" w:ascii="Arial" w:hAnsi="Arial"/>
          <w:sz w:val="20"/>
          <w:szCs w:val="20"/>
        </w:rPr>
        <w:t>z dnia 23 maja 2003 r.</w:t>
      </w:r>
    </w:p>
    <w:p>
      <w:pPr>
        <w:pStyle w:val="Normal"/>
        <w:ind w:right="-1140" w:hanging="0"/>
        <w:rPr>
          <w:sz w:val="28"/>
          <w:szCs w:val="28"/>
        </w:rPr>
      </w:pPr>
      <w:r>
        <w:rPr>
          <w:sz w:val="28"/>
          <w:szCs w:val="28"/>
        </w:rPr>
        <w:t>OBWODOWA  KOMISJA ds. REFERENDUM NR 2 w Brzezinach</w:t>
      </w:r>
    </w:p>
    <w:p>
      <w:pPr>
        <w:pStyle w:val="Normal"/>
        <w:ind w:right="-1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3360"/>
        <w:gridCol w:w="2640"/>
      </w:tblGrid>
      <w:tr>
        <w:trPr>
          <w:trHeight w:val="5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AZWISKO  I  IMIĘ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 ZAMIESZKA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JA W KOMISJ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STAK DOROT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ezi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nicząc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ZOZA HALIN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ca Przewodniczącej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ĄBROWSKI MARE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ezi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COCHA KAZIMIERZ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ezi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SIK KRYSTYN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ezi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ERAD BERNADETT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ERAD PAWE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ezi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ĘCH BARBAR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ezi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ĘCH MART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/>
            </w:pPr>
            <w:r>
              <w:rPr>
                <w:rFonts w:cs="Arial" w:ascii="Arial" w:hAnsi="Arial"/>
              </w:rPr>
              <w:t>Brzezi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BICH DANUT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JĄC STANISŁA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ik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</w:tbl>
    <w:p>
      <w:pPr>
        <w:pStyle w:val="Normal"/>
        <w:ind w:right="-1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Zarządzenia</w:t>
      </w:r>
    </w:p>
    <w:p>
      <w:pPr>
        <w:pStyle w:val="Normal"/>
        <w:ind w:right="-11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27/2003 Wójta Gminy Wielopole Skrz.</w:t>
      </w:r>
    </w:p>
    <w:p>
      <w:pPr>
        <w:pStyle w:val="Normal"/>
        <w:ind w:right="-1140" w:hanging="0"/>
        <w:jc w:val="right"/>
        <w:rPr/>
      </w:pPr>
      <w:r>
        <w:rPr>
          <w:rFonts w:cs="Arial" w:ascii="Arial" w:hAnsi="Arial"/>
          <w:sz w:val="20"/>
          <w:szCs w:val="20"/>
        </w:rPr>
        <w:t>z dnia 27 maja 2003 r</w:t>
      </w:r>
      <w:r>
        <w:rPr>
          <w:rFonts w:cs="Arial" w:ascii="Arial" w:hAnsi="Arial"/>
        </w:rPr>
        <w:t>.</w:t>
      </w:r>
    </w:p>
    <w:p>
      <w:pPr>
        <w:pStyle w:val="Normal"/>
        <w:ind w:right="-11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40" w:hanging="0"/>
        <w:rPr/>
      </w:pPr>
      <w:r>
        <w:rPr>
          <w:sz w:val="28"/>
          <w:szCs w:val="28"/>
        </w:rPr>
        <w:t>OBWODOWA  KOMISJA  ds. REFERENDUM NR  3  w  Gliniku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0"/>
        <w:gridCol w:w="3120"/>
        <w:gridCol w:w="2760"/>
      </w:tblGrid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AZWISKO  I  IMIĘ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 ZAMIESZKAN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JA W KOMISJI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KOTA  JA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i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niczący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YTYCH JERZ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i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KOTA HELEN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i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KOTA URSZUL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i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C KRYSTYN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TRZEWA IWON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ZDAN STANISŁA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SIOWSKI ANDRZE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i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ERAD DORO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ezin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PARA WIESŁAW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ZNADEL ELŻBIE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i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</w:tbl>
    <w:p>
      <w:pPr>
        <w:pStyle w:val="Normal"/>
        <w:ind w:right="-1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4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do Zarządzenia</w:t>
      </w:r>
    </w:p>
    <w:p>
      <w:pPr>
        <w:pStyle w:val="Normal"/>
        <w:ind w:right="-648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Nr 27/2003 Wójta Gminy Wielopole Skrz.</w:t>
      </w:r>
    </w:p>
    <w:p>
      <w:pPr>
        <w:pStyle w:val="Normal"/>
        <w:ind w:right="-64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3 maja 2003 r.</w:t>
      </w:r>
    </w:p>
    <w:p>
      <w:pPr>
        <w:pStyle w:val="Normal"/>
        <w:ind w:right="-64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>OBWODOWA  KOMISJA  ds. REFERENDUM NR 4 w Broniszow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72"/>
        <w:gridCol w:w="3360"/>
        <w:gridCol w:w="2520"/>
      </w:tblGrid>
      <w:tr>
        <w:trPr>
          <w:trHeight w:val="5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ISKO  I  IMIĘ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 ZAMIESZK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JA W KOMISJ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LEJA HALIN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isz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nicząc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YMAŃSKI WITOL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JA EDWAR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s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IG JANUSZ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IG WIESŁA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YTYCH MAŁGORZAT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ECH LUCYN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s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ZDAN SEBASTIA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IASK MAŁGORZAT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isz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TASZEK JOLANT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isz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G JADWIG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isz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do Zarządzeni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27/2003 Wójta Gminy Wielopole Skrz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3 maja 2003 r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OBWODOWA  KOMISJA ds. REFERENDUM NR 5  w Nawsiu</w:t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60"/>
        <w:gridCol w:w="3495"/>
        <w:gridCol w:w="2889"/>
      </w:tblGrid>
      <w:tr>
        <w:trPr>
          <w:trHeight w:val="5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NAZWISKO  I  IMIĘ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 ZAMIESZKANIA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JA W KOMISJI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ICKI ANTONI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si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niczący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YPIEŃ MAREK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si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KOWSKI RAFAŁ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si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 EDWARD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si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JKO WOJCIECH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si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EBAŁA  AGATA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si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UCZEK BEATA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NGOSZ JÓZEFA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GA WIESŁAWA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ŁOWSKI ROBERT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ZNADEL ANDRZEJ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opole Skrzyński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ek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do Zarządzenia</w:t>
      </w:r>
    </w:p>
    <w:p>
      <w:pPr>
        <w:pStyle w:val="Normal"/>
        <w:ind w:right="-11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27/2003 Wójta Gminy Wielopole Skrz.</w:t>
      </w:r>
    </w:p>
    <w:p>
      <w:pPr>
        <w:pStyle w:val="Normal"/>
        <w:ind w:right="-11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3 maja 2003 r.</w:t>
      </w:r>
      <w:r>
        <w:rPr>
          <w:rFonts w:cs="Arial" w:ascii="Arial" w:hAnsi="Arial"/>
        </w:rPr>
        <w:t xml:space="preserve">   </w:t>
      </w:r>
    </w:p>
    <w:p>
      <w:pPr>
        <w:pStyle w:val="Normal"/>
        <w:ind w:right="-11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140" w:hanging="0"/>
        <w:rPr>
          <w:rFonts w:ascii="Arial" w:hAnsi="Arial" w:cs="Arial"/>
          <w:b/>
          <w:b/>
        </w:rPr>
      </w:pPr>
      <w:r>
        <w:rPr>
          <w:sz w:val="28"/>
          <w:szCs w:val="28"/>
        </w:rPr>
        <w:t>OBWODOWA KOMISJA  ds. REFERENDUM  NR 6 w Brzezinach – Berdecho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5"/>
      </w:tblGrid>
      <w:tr>
        <w:trPr/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3139"/>
              <w:gridCol w:w="3240"/>
              <w:gridCol w:w="2940"/>
            </w:tblGrid>
            <w:tr>
              <w:trPr>
                <w:trHeight w:val="465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Lp.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</w:rPr>
                    <w:t>NAZWISKO  I  IMIĘ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MIEJSCE  ZAMIESZKANI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FUNKCJA W KOMISJ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GĄSIOR  KRZYSZTOF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rzeziny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zewodniczący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WOJNAROWSKA AGATA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rzeziny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stępca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OKOTA  PAWEŁ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linik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łonek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YNARSKA BARBARA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linik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łonek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GRABSKI MACIEJ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ufnarowa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łonek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MAGDOŃ ELŻBIETA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roniszów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łonek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7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ŁOUCHA KRYSTYNA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ielopole Skrzyńskie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łonek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KÓRA ANNA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ielopole Skrzyńskie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łonek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9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ŚWIERAD STANISŁAW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rzeziny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łonek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ZCZYREK KATARZYNA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rzeziny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łonek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6:07:00Z</dcterms:created>
  <dc:creator>UMiG Wielopole</dc:creator>
  <dc:description/>
  <dc:language>en-US</dc:language>
  <cp:lastModifiedBy>UMiG Wielopole</cp:lastModifiedBy>
  <dcterms:modified xsi:type="dcterms:W3CDTF">2003-06-26T06:21:00Z</dcterms:modified>
  <cp:revision>1</cp:revision>
  <dc:subject/>
  <dc:title>Zarządzenie Nr 27/2003</dc:title>
</cp:coreProperties>
</file>