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b/>
          <w:bCs/>
          <w:sz w:val="28"/>
        </w:rPr>
        <w:t>ZARZĄDZENIE   Nr 23/2003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  <w:sz w:val="28"/>
        </w:rPr>
        <w:t>Wójta Gminy Wielopole  Skrzyńskie</w:t>
      </w:r>
    </w:p>
    <w:p>
      <w:pPr>
        <w:pStyle w:val="Heading"/>
        <w:spacing w:lineRule="auto" w:line="360"/>
        <w:ind w:firstLine="709"/>
        <w:rPr>
          <w:sz w:val="24"/>
        </w:rPr>
      </w:pPr>
      <w:r>
        <w:rPr>
          <w:sz w:val="24"/>
        </w:rPr>
        <w:t>z dnia 5 maja 2003r</w:t>
      </w:r>
    </w:p>
    <w:p>
      <w:pPr>
        <w:pStyle w:val="Heading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w sprawie ustalenia  regulaminu konkursu na stanowisko  dyrektora   Szkoły Podstawowej.</w:t>
      </w:r>
    </w:p>
    <w:p>
      <w:pPr>
        <w:pStyle w:val="Heading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4"/>
        </w:rPr>
      </w:pPr>
      <w:r>
        <w:rPr>
          <w:sz w:val="24"/>
        </w:rPr>
        <w:t xml:space="preserve">Działając na podstawie art.36a  ust.1 pkt.5 w związku z art. 3 ust.1 pkt.5  ustawy </w:t>
        <w:br/>
        <w:t xml:space="preserve">z dnia 7 września 1991r o systemie oświaty /tekst jednolity: Dz. U. nr. 67, poz.329 z 1996 r ze zmianami/ oraz art. 18 ust. 1 ustawy z dnia 8 marca 1990 r o samorządzie gminnym /Dz. U. nr 142, poz. 159 z 2001r ze zmianami/  </w:t>
      </w:r>
      <w:r>
        <w:rPr>
          <w:b/>
          <w:bCs/>
          <w:sz w:val="24"/>
        </w:rPr>
        <w:t>Wójt Gminy Wielopole Skrzyńskie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postanawia co następuje</w:t>
      </w:r>
    </w:p>
    <w:p>
      <w:pPr>
        <w:pStyle w:val="Heading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Ustala się regulamin konkursu na stanowisko Dyrektora Szkoły Podstawowej stanowiący załącznik od niniejszego zarządzenia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Heading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Zarządzanie wchodzi w życie z dniem podpisania.</w:t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ind w:firstLine="709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Załącznik Nr 1 do zarządzenia </w:t>
      </w:r>
    </w:p>
    <w:p>
      <w:pPr>
        <w:pStyle w:val="Normal"/>
        <w:jc w:val="right"/>
        <w:rPr/>
      </w:pPr>
      <w:r>
        <w:rPr/>
        <w:t>Wójta gminy Wielopole Skrzyńskie</w:t>
      </w:r>
    </w:p>
    <w:p>
      <w:pPr>
        <w:pStyle w:val="Normal"/>
        <w:jc w:val="right"/>
        <w:rPr>
          <w:sz w:val="22"/>
        </w:rPr>
      </w:pPr>
      <w:r>
        <w:rPr/>
        <w:t>Nr 23/2003 z dnia 5.05.200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REGULAMIN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KONKURSU NA STANOWISK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YREKTORA SZKOŁY PODSTAW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OZDZIAŁ 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Regulamin określa tryb i zasady pracy Komisji Konkursowej zwanej dalej Komisją powołaną przez Wójta Gminy Wielopole Skrzyńskie stosownym zarządzeniem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Komisja rozpoczyna pracę niezwłocznie po upływie terminu składania ofert dotyczących udziału w konkursi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OZDZIAŁ II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ryb Pracy Komisji Konkursowej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  <w:t>Pracą komisji Kieruje jej Przewodniczący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  <w:t>Komisja na pierwszym posiedzeniu wyłania ze swego grona w trybie przez siebie określonym prokolanta, określa terminarz swojej pracy wskazując termin zakończenia postępowania konkursowego i ogłoszenia wyników  konkursu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  <w:t xml:space="preserve">Każdy z członków komisji może powołać jednego eksperta. Eksperci mają prawo zadawania kandydatom pytań, nie biorą jednak udziału w głosowaniu. 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Uchwały Komisji są ważne, jeżeli w posiedzeniu bierze udział co najmniej 2/3 jej skład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 xml:space="preserve">Uchwały Komisji zapadają zwykłą większością głosów w glosowaniu jawnym </w:t>
        <w:br/>
        <w:t>z zastrzeżeniem § 10 ust. 3 i 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W przypadku równej liczby głosów rozstrzyga glos przewodniczącego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Konkurs odbywa się dwuetapow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W pierwszym etapie członkowie Komisji zapoznają się z dokumentami złożonymi przez kandydatów i orzekają czy kandydaci spełniają formalne kryteria określone przepisami ustawowym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Kandydaci nieodpowiadający kryteriom, o jakich mowa w ust. 2 są powiadamiani pisemnie o niedopuszczeniu do drugiego etapu postępowania konkursowego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Drugi etap postępowania konkursowego polega na ocenie merytorycznej kandydatów wynikającej z rozmów kwalifikacyjnej przeprowadzonych przez komisj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 xml:space="preserve">w trakcie rozmów kwalifikacyjnych kandydaci przedstawiają swoje programy </w:t>
        <w:br/>
        <w:t>w kierowaniu szkołą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Celem rozmów kwalifikacyjnych jest rozpoznanie predyspozycji kandydatów gwarantujących prawidłowe prowadzenie szkoły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rPr/>
      </w:pPr>
      <w:r>
        <w:rPr/>
        <w:t>po zakończeniu postępowania kwalifikacyjnego o jaki mowa w § 8 komisja wyłania kandydata na stanowisko Dyrektora szkoły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Każdy z członków Komisji dysponuje jednym głose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Członkowie Komisji oddają głosy na kartkach, przygotowanych przez przewodnicz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Głosowanie w celu wyłonienia kandydata na dyrektora jest tajn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Konkurs jest rozstrzygnięty, gdy jeden z kandydatów uzyskał bezwzględną większość głos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 xml:space="preserve">W przypadku, gdy żaden z kandydatów nieuzyska bezwzględnej większości głosów komisja przeprowadza drugą turę glosowania, do której przechodzą dwaj kandydaci </w:t>
        <w:br/>
        <w:t>z największą liczbą głos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>Jeśli druga tura głosowania nie wyłoni zwycięzcy, konkurs uznaje się za nierozstrzygnięty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 xml:space="preserve">Z czynności komisji sporządza się protokół podpisany przez prokolanta </w:t>
        <w:br/>
        <w:t>i Przewodniczącego Komisj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360"/>
        <w:rPr/>
      </w:pPr>
      <w:r>
        <w:rPr/>
        <w:t xml:space="preserve">Przewodniczący Komisji niezwłocznie przekazuje protokół Wójtowi Gminy wraz </w:t>
        <w:br/>
        <w:t>z dokumentacją konkursu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OZDZIAŁ III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ępowanie końcowe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  <w:t>Członkowie Komisji są zobowiązani do zachowania tajemnicy spraw poruszanych na posiedzeniu komisji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rPr/>
      </w:pPr>
      <w:r>
        <w:rPr/>
        <w:t>Komisja ulega rozwiązaniu z dniem zakończenia postępowania konkursowego bez względu na wynik tego postępowania.</w:t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6:00:00Z</dcterms:created>
  <dc:creator>x</dc:creator>
  <dc:description/>
  <dc:language>en-US</dc:language>
  <cp:lastModifiedBy>UMiG Wielopole</cp:lastModifiedBy>
  <cp:lastPrinted>2003-05-13T09:11:00Z</cp:lastPrinted>
  <dcterms:modified xsi:type="dcterms:W3CDTF">2003-06-24T06:53:00Z</dcterms:modified>
  <cp:revision>7</cp:revision>
  <dc:subject/>
  <dc:title>ZARZADZENIE   Nr 23/2003</dc:title>
</cp:coreProperties>
</file>