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22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kwietnia 2003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wynajmu w drodze przetargu nieograniczonego lokalu użytkowego o powierzchni 30 m</w:t>
      </w:r>
      <w:r>
        <w:rPr>
          <w:vertAlign w:val="superscript"/>
        </w:rPr>
        <w:t>2</w:t>
      </w:r>
      <w:r>
        <w:rPr/>
        <w:t xml:space="preserve"> , znajdującego się w budynku nr 250 / parter/ w Wielopolu Skrzyńskim, stanowiącym własność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 podstawie art.30 ust.1 pkt. 3 ustawy z dnia 8 marca 1990 r. o samorządzie gminnym / Dz. U. Nr 142. poz. 1591 – tekst jednolity z 2001 r. z późn. zm. 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>z a r z ą d z a 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ać w najem w drodze przetargu nieograniczonego lokal użytkowy o powierzchni użytkowej 30 m</w:t>
      </w:r>
      <w:r>
        <w:rPr>
          <w:vertAlign w:val="superscript"/>
        </w:rPr>
        <w:t>2</w:t>
      </w:r>
      <w:r>
        <w:rPr/>
        <w:t xml:space="preserve"> , znajdujący się w budynku nr 250 / parter/ w Wielopolu Skrzyńskim, stanowiący własność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ić wywoławczy miesięczny czynsz najmu za 1 m</w:t>
      </w:r>
      <w:r>
        <w:rPr>
          <w:vertAlign w:val="superscript"/>
        </w:rPr>
        <w:t>2</w:t>
      </w:r>
      <w:r>
        <w:rPr/>
        <w:t xml:space="preserve"> w kwocie 4 zł + 22% podatku 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41:00Z</dcterms:created>
  <dc:creator>Urząd Gminy Wielopole </dc:creator>
  <dc:description/>
  <dc:language>en-US</dc:language>
  <cp:lastModifiedBy>UMiG Wielopole</cp:lastModifiedBy>
  <dcterms:modified xsi:type="dcterms:W3CDTF">2003-06-24T06:32:00Z</dcterms:modified>
  <cp:revision>3</cp:revision>
  <dc:subject/>
  <dc:title>Zarządzenie  Nr 22/2003</dc:title>
</cp:coreProperties>
</file>