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7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FA OBRONY CYWI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marca 2003 r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 sprawie ustalenia Planu Zasadniczych Zamierzeń Obrony Cywilnej Gminy Wielopole Skrzyńskie w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a podstawie art. 17 ust. 6,7 ustawy z dnia 21 listopada  1967 r. o powszechnym obowiązku obrony Rzeczypospolitej Polskiej /Dz. U. Nr 4 z 1992 r. – tekst jednolity poz. 16 z późn. zm./ i art. 6 ust 1 pkt 14 ustawy z dnia 8 marca 1990 r. o samorządzie gminnym tekst jednolity /Dz. U. 142 poz. 1591 z późn. zm./, oraz Zarządzenia Nr 3/2003 z dnia 30 stycznia 2003 r. Szefa Obrony Cywilnej Powiatu-Starosty Ropczycko – Sędziszowskiego w sprawie ustalenia Planu Zasadniczych Zamierzeń Obrony Cywilnej Powiatu Ropczycko-Sędziszowskiego w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 a r z ą d z a m  c o  n a s t ę p u j 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„Kalendarzowy Plan Działania Obrony Cywilnej Gminy Wielopole Skrzyńskie w 2003 roku stanowiący załącznik d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 się do realizacji zadań zawartych w Kalendarzowym Planie Działania Obrony Cywilnej Gminy Wielopole Skrzyńskie  wszystkich wykonawców i współwykonawc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Roczny Plan zamierzeń  przed zatwierdzenie należy uzgodnić w starostwie Powia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ykonaniu zadań wynikających z planu zamierzeń należy powiadomić Szefa Obrony Cywilnej Powiatu w terminie do 20 listopad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ór nad realizacją zasadniczych zamierzeń powierza się Prac. ds. OC Urzędu Gminy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6:28:00Z</dcterms:created>
  <dc:creator>Urząd Gminy Wielopole </dc:creator>
  <dc:description/>
  <dc:language>en-US</dc:language>
  <cp:lastModifiedBy>UMiG Wielopole</cp:lastModifiedBy>
  <dcterms:modified xsi:type="dcterms:W3CDTF">2003-06-25T09:43:00Z</dcterms:modified>
  <cp:revision>3</cp:revision>
  <dc:subject/>
  <dc:title>Zarządzenie Nr 17/2003</dc:title>
</cp:coreProperties>
</file>