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4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 marca 200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opracowania planu finansowego dla zadań z zakresu administracji rządowej oraz innych zadań zleconych gminie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 podstawie art. 30 i art. 54 ust. 2 pkt 2 ustawy z dnia 8 marca 1990 r. o samorządzie gminnym / tekst jednolity Dz. U. z 2001 r. Nr 142, poz. 1591 z późn. zm./, oraz art. 126 ust.1 pkt 3 ustawy z dnia 26 listopada 1998 r. o finansach publicznych / tekst jednolity Dz. U. z 2003 r. Nr 15 poz.14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z a r ą d z a m,  co 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m plan finansowy dla zadań z zakresu administracji rządowej oraz innych zadań zleconych gmi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o stronie dochodów   -  845.390 zł</w:t>
      </w:r>
    </w:p>
    <w:p>
      <w:pPr>
        <w:pStyle w:val="Normal"/>
        <w:rPr/>
      </w:pPr>
      <w:r>
        <w:rPr/>
        <w:t>2) po stronie wydatków   -  845.39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godnie z załącznikiem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 z mocą obowiązującą od 1 stycznia 2003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18:00Z</dcterms:created>
  <dc:creator>Urząd Gminy Wielopole </dc:creator>
  <dc:description/>
  <dc:language>en-US</dc:language>
  <cp:lastModifiedBy>UMiG Wielopole</cp:lastModifiedBy>
  <dcterms:modified xsi:type="dcterms:W3CDTF">2003-06-25T08:15:00Z</dcterms:modified>
  <cp:revision>5</cp:revision>
  <dc:subject/>
  <dc:title>Zarządzenie Nr 14/2003</dc:title>
</cp:coreProperties>
</file>