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a r z ą d z e n i e  Nr 12/2003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Wójta Gminy  Wielopole Skrzyńskie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dnia  21 lutego 2003 r.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b/>
          <w:b/>
          <w:i/>
          <w:i/>
          <w:iCs/>
        </w:rPr>
      </w:pPr>
      <w:r>
        <w:rPr>
          <w:b/>
          <w:i/>
          <w:iCs/>
        </w:rPr>
        <w:t>w sprawie ustalenia Gminnego Planu Doskonalenia Zawodowego Nauczycieli na 2003 rok</w:t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</w:t>
      </w:r>
      <w:r>
        <w:rPr/>
        <w:t xml:space="preserve">Na podstawie art. 30 ustawy z dnia o8 marca 1990 r. o samorządzie gminnym (tekst jednolity Dz.U. z 2001 r. Nr 142, poz. 1591 z  późn. zm.) oraz § 7 i 8 rozporządzenia Ministra Edukacji Narodowej z dnia 29 marca 2002 r. w sprawie sposobu podziału środków na wspieranie doskonalenia zawodowego nauczycieli pomiędzy budżety poszczególnych wojewodów, form doskonalenia zawodowego dofinansowywanych za środków wyodrębnionych w budżetach organów prowadzących szkoły, wojewodów, ministra właściwego do spraw oświaty i wychowania oraz szczegółowych kryteriów i trybu przyznawania tych środków  (Dz. U. Nr 46, poz. 430) 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>
          <w:b/>
          <w:bCs/>
        </w:rPr>
        <w:t>Zarządzam, co następuje: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>Ustalam Gminny Plan Doskonalenia Zawodowego Nauczycieli na 2003 rok stanowiący załącznik Nr 1 do zarządzenia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 xml:space="preserve">Ustalam kwotę dofinansowania w 2003 roku za kształcenie nauczycieli w szkołach wyższych 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>i zakładach kształcenia nauczycieli w wysokości 50 % pobieranych opłat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 xml:space="preserve">Ustalam, że dofinansowanie będzie przyznawane na specjalności i formy kształcenia zgodne 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>z potrzebami poszczególnych placówek oświatowych zawartymi w rocznych planach tych placówek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>Ustalam zasady przyznawania dopłat na doskonalenie zawodowe nauczycieli oraz sposób ich wypłaty i dokumentowania stanowiące załącznik nr 2 do zarządzenia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>Zarządzenie wchodzi w życie z dniem podpisania z mocą obowiązującą od dnia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>1 stycznia 2003 r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i/>
          <w:iCs/>
          <w:sz w:val="20"/>
        </w:rPr>
        <w:t>Załącznik Nr 2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i/>
          <w:iCs/>
          <w:sz w:val="20"/>
        </w:rPr>
        <w:t>do Zarządzenia Nr 12/2003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</w:t>
      </w:r>
      <w:r>
        <w:rPr>
          <w:i/>
          <w:iCs/>
          <w:sz w:val="20"/>
        </w:rPr>
        <w:t xml:space="preserve">Wójta Gminy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</w:t>
      </w:r>
      <w:r>
        <w:rPr>
          <w:i/>
          <w:iCs/>
          <w:sz w:val="20"/>
        </w:rPr>
        <w:t>Wielopole  Skrzyńskie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</w:t>
      </w:r>
      <w:r>
        <w:rPr>
          <w:i/>
          <w:iCs/>
          <w:sz w:val="20"/>
        </w:rPr>
        <w:t>z dnia 21lutego 2003 r.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Heading2"/>
        <w:rPr/>
      </w:pPr>
      <w:r>
        <w:rPr/>
        <w:t>Z A S A D Y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zyznawania dopłat na doskonalenie zawodowe nauczycieli oraz sposobu ich wypłaty i dokumentowania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</w:t>
      </w:r>
      <w:r>
        <w:rPr/>
        <w:t>Ustala się następujące zasady przyznawania dopłat na doskonalenie zawodowe nauczycieli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>1. Dopłaty na doskonalenie zawodowe nauczycieli będą przyznawane zgodnie z uchwalanym corocznie planem doskonalenia zawodowego nauczycieli, w oparciu o ustaloną maksymalną kwotę dofinansowania oraz specjalności i formy kształcenia, na które dofinansowanie zostało przyznane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>2. Dopłaty do czesnego będą przyznawane na wniosek nauczyciela złożony do dyrektora szkoły, a w przypadku dyrektora szkoły do organu prowadzącego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3. Wniosek powinien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rPr/>
      </w:pPr>
      <w:r>
        <w:rPr/>
        <w:t>dane osobowe nauczycie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rPr/>
      </w:pPr>
      <w:r>
        <w:rPr/>
        <w:t>miejsce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rPr/>
      </w:pPr>
      <w:r>
        <w:rPr/>
        <w:t>informacje o uczel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rPr/>
      </w:pPr>
      <w:r>
        <w:rPr/>
        <w:t>opinia dyrektora szkoły (organu prowadząceg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jc w:val="both"/>
        <w:rPr/>
      </w:pPr>
      <w:r>
        <w:rPr/>
        <w:t>do wniosku należy dołączyć zaświadczenie z uczelni potwierdzające odbywanie studiów w semestrze, na który ma być przyznana dopłata do czesnego i określające wysokość opłaty za semestr</w:t>
      </w:r>
    </w:p>
    <w:p>
      <w:pPr>
        <w:pStyle w:val="Normal"/>
        <w:tabs>
          <w:tab w:val="clear" w:pos="708"/>
          <w:tab w:val="left" w:pos="4680" w:leader="none"/>
        </w:tabs>
        <w:ind w:left="660" w:hanging="0"/>
        <w:rPr/>
      </w:pPr>
      <w:r>
        <w:rPr/>
        <w:t>(wzór wniosku stanowi załącznik do Instrukcji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4. Informację o sposobie załatwienia wniosku ubiegający się otrzymają na piśmie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5. Wypłata środków będzie następować w form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bezgotówkowej – przelew na konto uczel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rPr/>
      </w:pPr>
      <w:r>
        <w:rPr/>
        <w:t>w szczególnie uzasadnionych przypadkach w formie refundacji części dokonanej wpłaty (gotówka lub przelew na konto nauczyciela) po przedłożeniu: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/>
      </w:pPr>
      <w:r>
        <w:rPr/>
        <w:t>a/ potwierdzenia wpłaty – dowodu wpłaty,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/>
      </w:pPr>
      <w:r>
        <w:rPr/>
        <w:t xml:space="preserve">b/ złożeniu oświadczenia, że kwota ta nie będzie odliczana od podatku 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/>
      </w:pPr>
      <w:r>
        <w:rPr/>
        <w:t xml:space="preserve">    </w:t>
      </w:r>
      <w:r>
        <w:rPr/>
        <w:t>dochodowego od osób fizycznych.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>6. Zwrot kosztów przejazdów oraz zakwaterowania i wyżywienia następował będzie na podstawie polecenia wyjazdu służbowego wystawionego przez dyrektora szkoły (organ prowadzący) na zasadach określonych w przepisach dotyczących należności przysługujących pracownikowi z tytułu podróży służbowej na obszarze kraju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  <w:t>- 2 -</w:t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>7. W sprawach nie uregulowanych niniejszymi Zasadami mają zastosowanie przepisy Rozporządzenia Ministra Edukacji Narodowej i Sportu z dnia 29 marca 2002 r. w sprawie sposobu podziału środków na wspieranie doskonalenia zawodowego nauczycieli pomiędzy budżety wojewodów, form doskonalenia zawodowego dofinansowywanych za środków wyodrębnionych w budżetach organów prowadzących szkoły, wojewodów, ministra właściwego do spraw oświaty i wychowania oraz szczegółowych kryteriów i trybu przyznawania tych środków. (Dz.U. Nr 46, poz. 430)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>8. Zasady wchodzą w życie z dniem podjęcia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851" w:right="851" w:gutter="851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Heading2"/>
        <w:rPr/>
      </w:pPr>
      <w:r>
        <w:rPr/>
        <w:t>Zał. Nr 1</w:t>
      </w:r>
    </w:p>
    <w:p>
      <w:pPr>
        <w:pStyle w:val="Heading2"/>
        <w:rPr/>
      </w:pPr>
      <w:r>
        <w:rPr/>
        <w:t>GMINNY  PLAN   DOSKONALENIA  ZAWODOWEGO  NA  ROK 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mina Wielopole Skrzyńsk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4271"/>
        <w:gridCol w:w="10"/>
        <w:gridCol w:w="1430"/>
        <w:gridCol w:w="10"/>
        <w:gridCol w:w="1609"/>
        <w:gridCol w:w="10"/>
        <w:gridCol w:w="1250"/>
        <w:gridCol w:w="10"/>
        <w:gridCol w:w="1624"/>
        <w:gridCol w:w="1370"/>
        <w:gridCol w:w="390"/>
        <w:gridCol w:w="1979"/>
      </w:tblGrid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ynagrodzenia wraz</w:t>
            </w:r>
          </w:p>
          <w:p>
            <w:pPr>
              <w:pStyle w:val="Normal"/>
              <w:jc w:val="center"/>
              <w:rPr/>
            </w:pPr>
            <w:r>
              <w:rPr/>
              <w:t>z pochodnymi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ateriały szkoleniowe</w:t>
            </w:r>
          </w:p>
          <w:p>
            <w:pPr>
              <w:pStyle w:val="Normal"/>
              <w:jc w:val="center"/>
              <w:rPr/>
            </w:pPr>
            <w:r>
              <w:rPr/>
              <w:t>i informacyj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pobierane przez uczelnie wyższe (czesne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łaty za kursy kwalifikacyjne</w:t>
            </w:r>
          </w:p>
          <w:p>
            <w:pPr>
              <w:pStyle w:val="Normal"/>
              <w:rPr/>
            </w:pPr>
            <w:r>
              <w:rPr/>
              <w:t>i doskonalące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szty przejazdów, zakwaterowania</w:t>
            </w:r>
          </w:p>
          <w:p>
            <w:pPr>
              <w:pStyle w:val="Normal"/>
              <w:rPr/>
            </w:pPr>
            <w:r>
              <w:rPr/>
              <w:t>i wyżywieni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KOLENIA I SEMINARIA DLA KADRY KIEROWNICZEJ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25.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5,00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KONALENIE NAUCZYCIEL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oniszow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50,0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zezina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zezinach - Berdechow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5,0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Glinik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0,0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Nawsi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50,0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Wielopolu Skrz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25,0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Gimnazjum w Wielopolu Skrz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5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75,0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w Wielopolu Skrz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KOLENIE RAD PEDAGOGICZ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oniszow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zezina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zez.-Berdech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Glinik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Nawsi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Wielopolu Skrz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Gimnazjum w Wielopolu Skrz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0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w Wielopolu Skrz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 A Z E 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225,0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0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284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</w:tabs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3:00Z</dcterms:created>
  <dc:creator>x</dc:creator>
  <dc:description/>
  <dc:language>en-US</dc:language>
  <cp:lastModifiedBy>UMiG Wielopole</cp:lastModifiedBy>
  <dcterms:modified xsi:type="dcterms:W3CDTF">2003-06-24T06:16:00Z</dcterms:modified>
  <cp:revision>3</cp:revision>
  <dc:subject/>
  <dc:title>  </dc:title>
</cp:coreProperties>
</file>