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4 lutego 2003 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odpłatnego nabycia nieruchomości położonej w Brzezinach, oznaczonej jako działka ewidencyjna  nr 3138/3 o powierzchni 0.14 ha , stanowiącej własność Parafii Rzymsko – Katolickiej w Brzezi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a podstawie art.18 ust. 2 pkt. 9 lit. a ustawy z dnia 8 marca 1990 r. o samorządzie gminnym / tekst jednolity z 2000 r. Dz. U. Nr 142 poz. 1591 z późn. zm./ oraz art. 24 ust. 1 pkt. 1 ustawy z dnia 21 sierpnia 1997 r. o gospodarce nieruchomościami / Dz. U. Nr  46  poz. 543 – tekst jednolity z 2000 r. z późn. zm. / i Uchwały Rady Gminy w Wielopolu Skrzyńskim Nr II/6/02 z dnia 6 grudnia 2002 r. w sprawie ustalenia zasad gospodarowania mieniem komunalnym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z a r z ą d z a 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yć odpłatnie nieruchomość niezabudowaną oznaczoną jako działka ewidencyjna nr 3138/3 o powierzchni 0.14 ha, obj. Księgą Wieczystą nr 34.317, położoną na terenie wsi Brzeziny, stanowiącej własność Parafii Rzymsko - Katolickiej w Brzezinach na cele publiczne - budowa sali gimnastycznej przy budynku Szkoły Podstawowej w Brzezi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ycie następuje na rzecz Gminy Wielopole Skrzyńskie za cenę ustaloną w drodze negocjacji na kwotę 12 800,00 zł. słownie: dwanaście tysięcy osiemset złotych 00/100 na podstawie umowy kupna , sporządzonej w formie aktu notari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9:28:00Z</dcterms:created>
  <dc:creator>Urząd Gminy Wielopole </dc:creator>
  <dc:description/>
  <dc:language>en-US</dc:language>
  <cp:lastModifiedBy>UMiG Wielopole</cp:lastModifiedBy>
  <dcterms:modified xsi:type="dcterms:W3CDTF">2003-06-24T06:56:00Z</dcterms:modified>
  <cp:revision>3</cp:revision>
  <dc:subject/>
  <dc:title>Zarządzenie Nr 11/2003</dc:title>
</cp:coreProperties>
</file>