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/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3 grudnia 2002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 sprawie powierzenia spraw gminy do prowadzenia Sekretarzowi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33 ust.4 ustawy z dnia 8 marca 1990 r. o samorządzie gminnym                /Dz. U. Nr 144, poz. 1591/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s t a l a m  c o  n a s t ę p u j 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ważniam Panią mgr Krystynę Wlezień Sekretarza Gminy Wielopole Skrzyńsk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do dysponowania środkami publicznymi zgromadzonymi na rachunkach bankowych  </w:t>
      </w:r>
    </w:p>
    <w:p>
      <w:pPr>
        <w:pStyle w:val="Normal"/>
        <w:rPr/>
      </w:pPr>
      <w:r>
        <w:rPr/>
        <w:t xml:space="preserve">   </w:t>
      </w:r>
      <w:r>
        <w:rPr/>
        <w:t>Urzędu Gminy w ramach uchwalonego budżetu na dany ro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do podpisywania dokumentów księgowych związanych z realizacją budżetu podczas  </w:t>
      </w:r>
    </w:p>
    <w:p>
      <w:pPr>
        <w:pStyle w:val="Normal"/>
        <w:rPr/>
      </w:pPr>
      <w:r>
        <w:rPr/>
        <w:t xml:space="preserve">    </w:t>
      </w:r>
      <w:r>
        <w:rPr/>
        <w:t>mojej  nieobecnoś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do wydawania decyzji w myśl art.67 Ordynacji podatk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do wydawania zaświadczeń w sprawach indywidualnych na żądani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59:00Z</dcterms:created>
  <dc:creator>Urząd Gminy Wielopole </dc:creator>
  <dc:description/>
  <dc:language>en-US</dc:language>
  <cp:lastModifiedBy>Urząd Gminy Wielopole </cp:lastModifiedBy>
  <dcterms:modified xsi:type="dcterms:W3CDTF">2003-06-25T09:31:00Z</dcterms:modified>
  <cp:revision>4</cp:revision>
  <dc:subject/>
  <dc:title>Zarządzenie Nr 11/2002</dc:title>
</cp:coreProperties>
</file>