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6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2 września 2003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Przetargowej dla przeprowadzenia przetargu nieograniczonego na wykonanie docieplenia wraz z elewacją budynku poczekalni PKS w Wielopolu Skrzyńsk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art. 30 ust. 1 ustawy z dnia 8 marca 1990 roku o samorządzie gminnym              / tekst jednolity z 2001 roku  Dz. U. Nr 142 poz. 1591 / Wójt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p o s t a n a w i a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ołuje się Komisję Przetargową dla przeprowadzenia przetargu nieograniczonego                na wykonanie docieplenia wraz z elewacja budynku poczekalni PKS w Wielopolu Skrzyńskim   w składzie:</w:t>
      </w:r>
    </w:p>
    <w:p>
      <w:pPr>
        <w:pStyle w:val="Normal"/>
        <w:numPr>
          <w:ilvl w:val="0"/>
          <w:numId w:val="1"/>
        </w:numPr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1"/>
        </w:numPr>
        <w:rPr/>
      </w:pPr>
      <w:r>
        <w:rPr/>
        <w:t>Maciej Grabski – Członek Komisji</w:t>
      </w:r>
    </w:p>
    <w:p>
      <w:pPr>
        <w:pStyle w:val="Normal"/>
        <w:numPr>
          <w:ilvl w:val="0"/>
          <w:numId w:val="1"/>
        </w:numPr>
        <w:rPr/>
      </w:pPr>
      <w:r>
        <w:rPr/>
        <w:t>Dariusz Cebula –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7:45:00Z</dcterms:created>
  <dc:creator>Urząd Gminy Wielopole </dc:creator>
  <dc:description/>
  <dc:language>en-US</dc:language>
  <cp:lastModifiedBy>UMiG Wielopole</cp:lastModifiedBy>
  <cp:lastPrinted>2003-09-02T10:08:00Z</cp:lastPrinted>
  <dcterms:modified xsi:type="dcterms:W3CDTF">2003-09-26T07:45:00Z</dcterms:modified>
  <cp:revision>2</cp:revision>
  <dc:subject/>
  <dc:title>Zarządzenie Nr 46/2003</dc:title>
</cp:coreProperties>
</file>