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ENIE  Nr  18 /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EFA OBRONY CYWILN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Wójta Gminy Wielopole Skrzyńskie</w:t>
      </w:r>
    </w:p>
    <w:p>
      <w:pPr>
        <w:pStyle w:val="Normal"/>
        <w:jc w:val="center"/>
        <w:rPr/>
      </w:pPr>
      <w:r>
        <w:rPr>
          <w:b/>
        </w:rPr>
        <w:t>z dnia  10 marca 2004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stalenia Planu Zasadniczych Zamierzeń Obrony Cywilnej Gminy                                                         Wielopole Skrzyńskie w 2004 roku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Na podstawie art. 17 ust. 6,7 ustawy z dnia 21 listopada 1967r. o powszechnym obowiązku obrony Rzeczpospolitej Polskiej/ j.t.Dz. U z 2002r.,Nr 21 poz. 205 z póż. zm.,/ § 3 pkt.3  i § 5 ust.1 Rozporządzenia Rady Ministrów z dnia 25 czerwca 2002r. w sprawie szczegółowego zakresu działania Szefa Obrony Cywilnej Kraju ,szefów obrony województw ,powiatów i gmin / Dz. U. Nr 96, poz. 850. /,oraz Zarządzenia Nr 3/2004 z dnia 20 lutego</w:t>
      </w:r>
    </w:p>
    <w:p>
      <w:pPr>
        <w:pStyle w:val="Normal"/>
        <w:jc w:val="both"/>
        <w:rPr>
          <w:i/>
          <w:i/>
        </w:rPr>
      </w:pPr>
      <w:r>
        <w:rPr/>
        <w:t>2004r. Szefa Obrony Cywilnej Powiatu –Starosty  Ropczycko – Sędziszowskiego w sprawie ustalenia Planu Zasadniczych Zamierzeń Obrony Cywilnej Powiatu Ropczycko-Sędziszowskiego w 2004r.</w:t>
      </w:r>
    </w:p>
    <w:p>
      <w:pPr>
        <w:pStyle w:val="Normal"/>
        <w:jc w:val="center"/>
        <w:rPr/>
      </w:pPr>
      <w:r>
        <w:rPr>
          <w:b/>
          <w:i/>
        </w:rPr>
        <w:t>zarządzam co następuje</w:t>
      </w:r>
      <w:r>
        <w:rPr>
          <w:i/>
        </w:rPr>
        <w:t xml:space="preserve">   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§  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stala się „Kalendarzowy Plan Działania Obrony Cywilnej Gminy Wielopole Skrzyńskie            w 2004 roku stanowiący załącznik do 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obowiązuje się do realizacji zadań zawartych w Kalendarzowym Planie Działania Obrony Cywilnej Gminy Wielopole Skrz. wszystkich wykonawców  i współwykonawców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§ 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oczny Plan zamierzeń przed zatwierdzeniem należy uzgodnić w Starostwie Powiatow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 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 wykonaniu zadań wynikających z planu zamierzeń należy  powiadomić  Szefa Obrony Cywilnej Powiatu w terminie do 30 listopada 2004 roku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§  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Nadzór nad realizacją zasadniczych zamierzeń powierza się Prac. ds. OC Urzędu Gminy </w:t>
      </w:r>
    </w:p>
    <w:p>
      <w:pPr>
        <w:pStyle w:val="Normal"/>
        <w:rPr/>
      </w:pPr>
      <w:r>
        <w:rPr/>
        <w:t xml:space="preserve">w Wielopolu Skrzyńskim.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  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rządzenie wchodzi w życie z dniem podpisania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Szef Obrony Cywilnej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Gminy Wielopole Skr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Czesław  Le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9:36:00Z</dcterms:created>
  <dc:creator>UMIG Wielopole</dc:creator>
  <dc:description/>
  <dc:language>en-US</dc:language>
  <cp:lastModifiedBy>UMiG Wielopole</cp:lastModifiedBy>
  <cp:lastPrinted>2004-03-22T06:50:00Z</cp:lastPrinted>
  <dcterms:modified xsi:type="dcterms:W3CDTF">2004-04-09T08:20:00Z</dcterms:modified>
  <cp:revision>8</cp:revision>
  <dc:subject/>
  <dc:title>ZARZĄDZENIE  Nr        /2003</dc:title>
</cp:coreProperties>
</file>