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9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5 grudnia 2003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przeprowadzenia rocznej inwentaryzacji składników majątkowych wg stanu na dzień 31 grudnia 200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26 i 17 ustawy z dnia 29 września 1994 roku o rachunkowości (tekst jednolity Dz.U. z 2002 r. Nr 76, poz. 694) oraz instrukcji inwentaryzacyjnej obowiązującej </w:t>
      </w:r>
    </w:p>
    <w:p>
      <w:pPr>
        <w:pStyle w:val="Normal"/>
        <w:jc w:val="both"/>
        <w:rPr/>
      </w:pPr>
      <w:r>
        <w:rPr/>
        <w:t>w Urzędzie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prowadzić roczną inwentaryzację składników majątkowych:</w:t>
      </w:r>
    </w:p>
    <w:p>
      <w:pPr>
        <w:pStyle w:val="Normal"/>
        <w:rPr/>
      </w:pPr>
      <w:r>
        <w:rPr/>
        <w:t>1) druków ścisłego zarachowania,</w:t>
      </w:r>
    </w:p>
    <w:p>
      <w:pPr>
        <w:pStyle w:val="Normal"/>
        <w:rPr/>
      </w:pPr>
      <w:r>
        <w:rPr/>
        <w:t>2) materiałów działalności bieżącej i inwestycyjnej</w:t>
      </w:r>
    </w:p>
    <w:p>
      <w:pPr>
        <w:pStyle w:val="Normal"/>
        <w:rPr/>
      </w:pPr>
      <w:r>
        <w:rPr/>
        <w:t>3) paliw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zględniając wnioski Przewodniczącego Gminnej Komisji Inwentaryzacyjnej powołuję zespół spisowy do przeprowadzenia inwentaryzacji określownej w § 1 w następującym składzie:</w:t>
      </w:r>
    </w:p>
    <w:p>
      <w:pPr>
        <w:pStyle w:val="Normal"/>
        <w:rPr/>
      </w:pPr>
      <w:r>
        <w:rPr/>
        <w:t>1) Jolanta Wośko – Przewodnicząca Zespołu Spisowego</w:t>
      </w:r>
    </w:p>
    <w:p>
      <w:pPr>
        <w:pStyle w:val="Normal"/>
        <w:rPr/>
      </w:pPr>
      <w:r>
        <w:rPr/>
        <w:t xml:space="preserve">2) Dorota Świstak </w:t>
      </w:r>
    </w:p>
    <w:p>
      <w:pPr>
        <w:pStyle w:val="Normal"/>
        <w:rPr/>
      </w:pPr>
      <w:r>
        <w:rPr/>
        <w:t xml:space="preserve">3) Dorota Łuszc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espół spisowy po zakończeniu prac wymienionych w § 1 przekaże Przewodniczącem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nej Komisji Inwentaryzacyjnej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rozliczenie z przydzielonych arkuszy spisowy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spis z natury do skontrolowania oraz informacje o stwierdzonych w toku spis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ieprawidłowościach dot. właściwej gospodarki składnikami majątkowymi, a takż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bezpieczenia przed zniszczeniem i kradzieżą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ewodniczący Gminnej Komisji Inwentaryzacyjnej przekaże skontrolowane arkusze spisowe do księgowości celem wyceny oraz ustalenia różnic inwentaryzacyjnych.</w:t>
      </w:r>
    </w:p>
    <w:p>
      <w:pPr>
        <w:pStyle w:val="Normal"/>
        <w:jc w:val="both"/>
        <w:rPr/>
      </w:pPr>
      <w:r>
        <w:rPr/>
        <w:t>Po otrzymaniu od Głównego Księgowego wykazu różnic Przewodniczący Komisji ustali przyczyny ich powstania oraz postawi wnioski w sprawie ich rozliczenia.</w:t>
      </w:r>
    </w:p>
    <w:p>
      <w:pPr>
        <w:pStyle w:val="Normal"/>
        <w:jc w:val="both"/>
        <w:rPr/>
      </w:pPr>
      <w:r>
        <w:rPr/>
        <w:t>Przewodniczący Gminnej Komisji Inwentaryzacyjnej złoży odpowiednie sprawozdanie Wójtowi Gminy z przeprowadzonej inwentaryz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7:28:00Z</dcterms:created>
  <dc:creator>UMiG Wielopole</dc:creator>
  <dc:description/>
  <dc:language>en-US</dc:language>
  <cp:lastModifiedBy>UMiG Wielopole</cp:lastModifiedBy>
  <dcterms:modified xsi:type="dcterms:W3CDTF">2004-02-11T07:47:00Z</dcterms:modified>
  <cp:revision>2</cp:revision>
  <dc:subject/>
  <dc:title>Zarządzenie Nr 59/2003</dc:title>
</cp:coreProperties>
</file>