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57/20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2 grudnia 2003 roku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w sprawie przedłożenia Radzie Gminy w Wielopolu Skrzyńskim projektu budżetu Gminy Wielopole Skrzyńskie na 2004 rok wraz z informacją o stanie mienia komunal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a podstawie art. 52 ust. 1 i 2 ustawy z dnia 08 marca 1990 roku o samorządzie gminnym</w:t>
      </w:r>
    </w:p>
    <w:p>
      <w:pPr>
        <w:pStyle w:val="Normal"/>
        <w:rPr/>
      </w:pPr>
      <w:r>
        <w:rPr/>
        <w:t xml:space="preserve">(tekst jednolity Dz. U. z 2001 r. Nr 142 , poz. 1591 z późn. zm.) oraz art. 40 ust. 1 a pkt. 3 ustawy z dnia 26 listopada 1998 roku o dochodach jednostek samorządu terytorialnego </w:t>
      </w:r>
    </w:p>
    <w:p>
      <w:pPr>
        <w:pStyle w:val="Normal"/>
        <w:rPr/>
      </w:pPr>
      <w:r>
        <w:rPr/>
        <w:t xml:space="preserve">w latach 1999 – 2003 ( Dz. U. Nr 150, poz. 983 z późn zm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</w:t>
      </w:r>
      <w:r>
        <w:rPr>
          <w:b/>
        </w:rPr>
        <w:t>p o s t a n a w i a m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stala się projekt budżetu Gminy Wielopole Skrzyńskie na 2004 rok wraz z informacją </w:t>
      </w:r>
    </w:p>
    <w:p>
      <w:pPr>
        <w:pStyle w:val="Normal"/>
        <w:rPr/>
      </w:pPr>
      <w:r>
        <w:rPr/>
        <w:t xml:space="preserve">o stanie mienia komunalnego, stanowiący załącznik do zarządz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zedkłada się Radzie Gminy w Wielopolu Skrzyńskim projekt budżetu Gminy Wielopole Skrzyńskie na 2004 rok wraz z informacją o stanie mienia komunalnego tak jak </w:t>
      </w:r>
    </w:p>
    <w:p>
      <w:pPr>
        <w:pStyle w:val="Normal"/>
        <w:rPr/>
      </w:pPr>
      <w:r>
        <w:rPr/>
        <w:t>w załączniku do za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>Czesław Leja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Informacja o stanie mienia komunalnego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artość posiadanego przez gminę mienia komunalnego wg cen ewidencyjnych wynosi </w:t>
      </w:r>
      <w:r>
        <w:rPr>
          <w:b/>
        </w:rPr>
        <w:t>12 442 967 zł</w:t>
      </w:r>
      <w:r>
        <w:rPr/>
        <w:t xml:space="preserve"> i obejmuj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grunt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budynki i lokal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budowl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rządzenia, ruchomości i wyposażenie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kcje.</w:t>
      </w:r>
    </w:p>
    <w:p>
      <w:pPr>
        <w:pStyle w:val="Normal"/>
        <w:spacing w:lineRule="auto" w:line="360"/>
        <w:jc w:val="both"/>
        <w:rPr/>
      </w:pPr>
      <w:r>
        <w:rPr/>
        <w:t xml:space="preserve">Gmina Wielopole Skrzyńskie jest właścicielem gruntu o powierzchni </w:t>
      </w:r>
      <w:r>
        <w:rPr>
          <w:b/>
        </w:rPr>
        <w:t>21,07 ha</w:t>
      </w:r>
      <w:r>
        <w:rPr/>
        <w:t xml:space="preserve"> na wartość </w:t>
      </w:r>
      <w:r>
        <w:rPr>
          <w:b/>
        </w:rPr>
        <w:t>258 513  zł</w:t>
      </w:r>
    </w:p>
    <w:p>
      <w:pPr>
        <w:pStyle w:val="Normal"/>
        <w:spacing w:lineRule="auto" w:line="360"/>
        <w:jc w:val="both"/>
        <w:rPr/>
      </w:pPr>
      <w:r>
        <w:rPr/>
        <w:t>Sposób wykorzystania gruntów to: administrowanie przez jednostki gminne, zbiorniki wodne, szkoły, domy ludowe, remizy, boiska szkolne – 15,46 ha</w:t>
      </w:r>
    </w:p>
    <w:p>
      <w:pPr>
        <w:pStyle w:val="Normal"/>
        <w:spacing w:lineRule="auto" w:line="360"/>
        <w:jc w:val="both"/>
        <w:rPr/>
      </w:pPr>
      <w:r>
        <w:rPr/>
        <w:t>Grunty o powierzchni 3,09 ha przeznaczone są w planie przestrzennego zagospodarowania jako działki budowlane pod budownictwo mieszkaniowe i usługowe.</w:t>
      </w:r>
    </w:p>
    <w:p>
      <w:pPr>
        <w:pStyle w:val="Normal"/>
        <w:spacing w:lineRule="auto" w:line="360"/>
        <w:jc w:val="both"/>
        <w:rPr/>
      </w:pPr>
      <w:r>
        <w:rPr/>
        <w:t>Powierzchnię 2,52 ha Gmina przewiduje przeznaczyć do wydzierżawienia.</w:t>
      </w:r>
    </w:p>
    <w:p>
      <w:pPr>
        <w:pStyle w:val="Normal"/>
        <w:spacing w:lineRule="auto" w:line="360"/>
        <w:jc w:val="both"/>
        <w:rPr/>
      </w:pPr>
      <w:r>
        <w:rPr/>
        <w:t>Wykaz gruntów położonych w poszczególnych miejscowościach: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Broniszów:</w:t>
      </w:r>
    </w:p>
    <w:p>
      <w:pPr>
        <w:pStyle w:val="Normal"/>
        <w:spacing w:lineRule="auto" w:line="360"/>
        <w:jc w:val="both"/>
        <w:rPr/>
      </w:pPr>
      <w:r>
        <w:rPr/>
        <w:t>1/ powierzchnia gruntów – 2,36 ha</w:t>
      </w:r>
    </w:p>
    <w:p>
      <w:pPr>
        <w:pStyle w:val="Normal"/>
        <w:spacing w:lineRule="auto" w:line="360"/>
        <w:jc w:val="both"/>
        <w:rPr/>
      </w:pPr>
      <w:r>
        <w:rPr/>
        <w:t>2/ wartość gruntów – 24.550 zł</w:t>
      </w:r>
    </w:p>
    <w:p>
      <w:pPr>
        <w:pStyle w:val="Normal"/>
        <w:spacing w:lineRule="auto" w:line="360"/>
        <w:jc w:val="both"/>
        <w:rPr/>
      </w:pPr>
      <w:r>
        <w:rPr/>
        <w:t>3/ sposób wykorzystania:     – zbiorniki wodne – 0,10 ha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ab/>
        <w:t>- drogi – 0,02 ha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ab/>
        <w:t>- remiza (d. Ludowy) – 0,13 ha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ab/>
        <w:t>- szkoła – 1,54 ha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jc w:val="both"/>
        <w:rPr/>
      </w:pPr>
      <w:r>
        <w:rPr/>
        <w:t>4/ przewidywany sposób zagosp. mienia niewyk. gosp. 0,57 ha (do wydzierżawienia)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Brzeziny: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jc w:val="both"/>
        <w:rPr/>
      </w:pPr>
      <w:r>
        <w:rPr/>
        <w:t>1/ powierzchnia gruntów – 2,61 ha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jc w:val="both"/>
        <w:rPr/>
      </w:pPr>
      <w:r>
        <w:rPr/>
        <w:t>2/ wartość gruntów – 29.173 zł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jc w:val="both"/>
        <w:rPr/>
      </w:pPr>
      <w:r>
        <w:rPr/>
        <w:t>3/ sposób wykorzystania:     – dom ludowy – 0,25 ha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 xml:space="preserve">                               </w:t>
      </w:r>
      <w:r>
        <w:rPr/>
        <w:tab/>
        <w:t>- budynek szkoły – 1,63 ha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ab/>
        <w:t>- zb. wodne – 0,21 ha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ab/>
        <w:t>- drogi – 0,08 ha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ab/>
        <w:t>- adm. przez jedn. gm. – 0,15 ha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jc w:val="both"/>
        <w:rPr/>
      </w:pPr>
      <w:r>
        <w:rPr/>
        <w:t>4/ przewidywany sposób zagosp. mienia niewyk. gosp. 0,29 ha (do wydzierżawienia)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Glinik: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jc w:val="both"/>
        <w:rPr/>
      </w:pPr>
      <w:r>
        <w:rPr/>
        <w:t>1/ powierzchnia gruntów – 1,47 ha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jc w:val="both"/>
        <w:rPr/>
      </w:pPr>
      <w:r>
        <w:rPr/>
        <w:t>2/ wartość gruntów – 13.165 zł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>3/ sposób wykorzystania:</w:t>
        <w:tab/>
        <w:t>- remiza (dom ludowy) – 0,26 ha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ab/>
        <w:t>- boisko sportowe – 0,31 ha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ab/>
        <w:t>- drogi – 0,04 ha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ab/>
        <w:t xml:space="preserve"> - szkoła – 0,58 ha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>4/ przewidywany sposób zagosp. mienia niewyk. gosp. 0,28 ha (do wydzierżawienia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Nawsie: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>1/ powierzchnia gruntów – 1,46 ha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>2/ wartość gruntów -  22.048 zł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>3/ sposób wykorzystania:</w:t>
        <w:tab/>
        <w:t xml:space="preserve">- bud. szkoły – 0,54 ha 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ab/>
        <w:t>- boisko sportowe – 0,40 ha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ab/>
        <w:t>- dom ludowy – 0,26 ha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ab/>
        <w:t>- dzierżawa – 0,17 ha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>4/ przewidywany sposób zagosp. mienia niewyk. gosp. 0,09 ha (do wydzierżawienia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Wielopole Skrzyńskie: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>1/ powierzchnia gruntów – 13,17 ha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>2/ wartość gruntów – 169.577 zł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 xml:space="preserve">3/ sposób wykorzystania: </w:t>
        <w:tab/>
        <w:t>- boisko sportowe – 1,03 ha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ab/>
        <w:t>- budynek szkoły – 1,14 ha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ab/>
        <w:t>- oczyszczalnia – 0,10 ha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ab/>
        <w:t>- drogi – 0,20 ha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ab/>
        <w:t>- adm. przez jedn. gm. – 6,06 ha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>4/ przeznacz. w planie przestrz. zagospodarowania – dz. budowlane i przezn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 xml:space="preserve">    </w:t>
      </w:r>
      <w:r>
        <w:rPr/>
        <w:t>pod budow. – 3,35 ha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>5/ przewid. sposób zagosp. mienia niewyk. gospod. – 1,29 (do wydzierżawienia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 xml:space="preserve">W/w grunty zgodnie z miejscowym planem przestrzennego zagospodarowania położone są 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>w terenach: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>- użytków rolnych – 2,69 ha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>- gruntów zabudow. i przezn. do zabud. – 18,04 ha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>- pozostałych gruntów (drogi) – 0,34 ha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>Gmina Wielopole Skrzyńskie posiada we władaniu nieruchomości stanowiące drogi dojazdowe o powierzchni 201,18 ha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>We władaniu znajdują się również nieruchomości zabudowane budynkami szkół położonych na terenie wsi Glinik, Nawsie, Brzeziny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>Wartość budynków wg. ewidencji księgowej wynosi 9.485.221 zł i obejmuj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>budynki 9 Szkół Podstawowych na wartość – 8.035.648 z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>budynek Publicznego Przedszkola na wartość – 41.634 z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>2 budynki Administracyjne Urzędu na wartość – 387.360 z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>2 budynki użytkowe (po lecznicy weterynaryjnej i budynek po SKR) na wartość – 156.787 z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>budynek mieszkalny (przekazany przez ZOZ) na wartość – 100.538 z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>budynek Ośrodka Zdrowia (przekazany przez ZOZ) na wartość – 194.780 z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>budynek – dom ludowy w Brzezinach na wartość – 343.666 z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>budynek mieszkalno-usługowy (dom ludowy w Nawsiu) na wartość – 172.200 z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>budynek poczekalni PKS – na wartość – 22.081 z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 xml:space="preserve"> </w:t>
      </w:r>
      <w:r>
        <w:rPr/>
        <w:t>budynek remizy strażackiej w Gliniku na wartość – 16.139 z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 xml:space="preserve"> </w:t>
      </w:r>
      <w:r>
        <w:rPr/>
        <w:t>2 lokale mieszkalne na wartość – 14.388 zł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>Z w/w budynków nie posiadają uregulowanego stanu prawnego budynki trzech Szkół Podstawowych (Nawsie - Budzisz, Glinik – Łysa Góra, Brzeziny) na wartość 290.195 zł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>Wartość budowli gminy wynosi 1.000.557 zł, z teg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>przystanki PKS – 4.347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>sieć gazociągu w Brzezinach – Berdechowie – 57.289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>zbiorniki wodne – 9.956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>drogi gminne (odcinki dróg: Wielopole – Sośnice i Nawsie - Budzisz)  - 790.512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>pozostałe budowle to ogrodzenia, chodniki, oczyszczalnia ścieków, drogi dojazdowe – 138.453 zł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>Wartość urządzeń, środków transportu, ruchomości i wyposażenia ogółem wynosi 1.695.676 zł, z tego będących w użytkowaniu: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>- szkół – 1.039.877 zł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>- przedszkola – 35.283 zł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>- jednostek OSP – 257.318 zł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>- Urzędu Gminy – 327.288 zł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>- Gminnego Ośrodka Pomocy Społecznej – 35.910 zł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>Z innych składników majątkowych Gmina posiada 3 szt. akcji Rzeszowskiej Agencji Rozwoju Regionalnego S.A. wartości 3.000 zł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>Zmiany w składzie mienia komunalnego od dnia złożenia poprzedniej informacji nastąpiły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>w wyniku: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 xml:space="preserve">- sprzedaży nieruchomości w drodze bez przetargowej 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>- sprzedaż samochodu – FS Lublin – ŻUK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>- zakup działki gruntowej w Brzezinach o powierzchni 0,14 ha,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 xml:space="preserve">- zakupu środków trwałych (ruchomości) m.in. samochodu dla OSP, komputerów oraz 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 xml:space="preserve">  </w:t>
      </w:r>
      <w:r>
        <w:rPr/>
        <w:t>wyposażenia,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 xml:space="preserve">- modernizacji operatu ewidencji gruntów i pomiarów kontrolnych dot. powierzchni 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 xml:space="preserve">  </w:t>
      </w:r>
      <w:r>
        <w:rPr/>
        <w:t>niektórych nieruchomości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>Dochody z majątku gminy uzyskane do końca miesiąca października 2003 roku wyniosły 47.909 zł, z tego: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>- z dzierżawy gruntów i wynajmu lokali mieszkalnych i użytkowych – 37.204 zł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>- ze sprzedaży składników majątkowych – 10.705 zł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>W zakresie gospodarki gruntami w roku 2004 planuje się sporządzenie dokumentacji dotyczącej podziału działek przeznaczonych pod budownictwo mieszkaniowe – położonych w Wielopolu Skrzyńskim, wykonanie operatu szacunkowego działki nr 1952.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firstLine="1920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9:16:00Z</dcterms:created>
  <dc:creator>Urząd Gminy Wielopole </dc:creator>
  <dc:description/>
  <dc:language>en-US</dc:language>
  <cp:lastModifiedBy>UMiG Wielopole</cp:lastModifiedBy>
  <cp:lastPrinted>2003-12-12T09:39:00Z</cp:lastPrinted>
  <dcterms:modified xsi:type="dcterms:W3CDTF">2004-01-23T06:17:00Z</dcterms:modified>
  <cp:revision>6</cp:revision>
  <dc:subject/>
  <dc:title>Zarządzenie Nr 57/2003</dc:title>
</cp:coreProperties>
</file>