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33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1 maja 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obwodowych komisji wyborczych w gminie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  <w:t>Na podstawie art. 48 ust. 1, ust. 2 pkt 1, 2 i 6 i § 7 ust. 2 rozporządzenia Ministra Spraw Wewnętrznych i Administracji z dnia 8 sierpnia 2004r. w sprawie powoływania obwodowych komisji wyborczych w Wyborach do Sejmu i do Senatu /Dz. U. Nr 84, poz. 921, zm. Dz. U. Nr 38 z 2004r. poz. 352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s t a l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wołuję obwodowe komisje wyborcze w gminie Wielopole Skrzyńskie dla przeprowadzenia 13 czerwca 2004r. wyborów do Parlamentu Europej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Składy osobowe poszczególnych obwodowych komisji wyborczych zawierają załączniki </w:t>
      </w:r>
    </w:p>
    <w:p>
      <w:pPr>
        <w:pStyle w:val="Normal"/>
        <w:spacing w:lineRule="auto" w:line="360"/>
        <w:rPr/>
      </w:pPr>
      <w:r>
        <w:rPr/>
        <w:t>1 – 6 niniejszeg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  <w:t xml:space="preserve">         Wójt Gminy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  <w:t xml:space="preserve">        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  <w:tab w:val="right" w:pos="9072" w:leader="none"/>
        </w:tabs>
        <w:rPr/>
      </w:pPr>
      <w:r>
        <w:rPr>
          <w:sz w:val="20"/>
          <w:szCs w:val="20"/>
        </w:rPr>
        <w:tab/>
        <w:t>Załącznik Nr 1</w:t>
      </w:r>
    </w:p>
    <w:p>
      <w:pPr>
        <w:pStyle w:val="Normal"/>
        <w:tabs>
          <w:tab w:val="clear" w:pos="708"/>
          <w:tab w:val="left" w:pos="5925" w:leader="none"/>
          <w:tab w:val="right" w:pos="9072" w:leader="none"/>
        </w:tabs>
        <w:rPr/>
      </w:pPr>
      <w:r>
        <w:rPr>
          <w:sz w:val="20"/>
          <w:szCs w:val="20"/>
        </w:rPr>
        <w:tab/>
        <w:t xml:space="preserve"> do Zarządzenia Nr 33/04</w:t>
      </w:r>
    </w:p>
    <w:p>
      <w:pPr>
        <w:pStyle w:val="Normal"/>
        <w:tabs>
          <w:tab w:val="clear" w:pos="708"/>
          <w:tab w:val="left" w:pos="5820" w:leader="none"/>
          <w:tab w:val="right" w:pos="9072" w:leader="none"/>
        </w:tabs>
        <w:rPr/>
      </w:pPr>
      <w:r>
        <w:rPr>
          <w:sz w:val="20"/>
          <w:szCs w:val="20"/>
        </w:rPr>
        <w:tab/>
        <w:t xml:space="preserve">   Wójta Gminy Wielopole Skrzyńskie</w:t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z dnia 21 maja 2004r.</w:t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 osobowy Obwodowej Komisji Wyborczej </w:t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1 w Wielopolu Skrzyńskim</w:t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46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ejsce zamieszk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Trałka Piotr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Muła Wiesław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rona Agnieszk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Łuszcz Dorot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Łuszcz Dorot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Świerad Bernadett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kóra E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228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205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35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589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320</w:t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1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Załącznik Nr 2</w:t>
      </w:r>
    </w:p>
    <w:p>
      <w:pPr>
        <w:pStyle w:val="Normal"/>
        <w:tabs>
          <w:tab w:val="clear" w:pos="708"/>
          <w:tab w:val="left" w:pos="5865" w:leader="none"/>
          <w:tab w:val="left" w:pos="5910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do Zarządzenia Nr 33/04</w:t>
      </w:r>
    </w:p>
    <w:p>
      <w:pPr>
        <w:pStyle w:val="Normal"/>
        <w:tabs>
          <w:tab w:val="clear" w:pos="708"/>
          <w:tab w:val="left" w:pos="5760" w:leader="none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Wójta gminy Wielopole Skrzyńskie</w:t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>z dnia 21 maja 2004r.</w:t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osobowy Obwodowej Komisji Wyborczej</w:t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2 w Brzezinach</w:t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4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ejsce zamieszk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Pacocha Kazimierz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Święch Barbar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awron Ew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zczyrek Małgorzat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ośko Rafał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Fabiński Dariusz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Świstak Dorot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573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626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Nawsie 380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625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589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358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52</w:t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Załącznik Nr 3</w:t>
      </w:r>
    </w:p>
    <w:p>
      <w:pPr>
        <w:pStyle w:val="Normal"/>
        <w:tabs>
          <w:tab w:val="clear" w:pos="708"/>
          <w:tab w:val="left" w:pos="5835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do Zarządzenia Nr 33/04</w:t>
      </w:r>
    </w:p>
    <w:p>
      <w:pPr>
        <w:pStyle w:val="Normal"/>
        <w:tabs>
          <w:tab w:val="clear" w:pos="708"/>
          <w:tab w:val="left" w:pos="5595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Wójta Gminy Wielopole Skrzyńskie</w:t>
      </w:r>
    </w:p>
    <w:p>
      <w:pPr>
        <w:pStyle w:val="Normal"/>
        <w:tabs>
          <w:tab w:val="clear" w:pos="708"/>
          <w:tab w:val="left" w:pos="5640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 xml:space="preserve"> z dnia 21 maja 2004r.</w:t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osobowy Obwodowej Komisji Wyborczej</w:t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3 w Gliniku</w:t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4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Miejsce zamieszk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Fic Krystyn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trzępek Robert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Cesarz Ew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Kostrzewa Iwon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okota Joann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Tokarska Katarzyna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okota Helen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linik 243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linik 118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287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linik 187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linik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linik 264</w:t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6060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>Załącznik Nr 4</w:t>
      </w:r>
    </w:p>
    <w:p>
      <w:pPr>
        <w:pStyle w:val="Normal"/>
        <w:tabs>
          <w:tab w:val="clear" w:pos="708"/>
          <w:tab w:val="left" w:pos="5820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do Zarządzenia Nr 33/04</w:t>
      </w:r>
    </w:p>
    <w:p>
      <w:pPr>
        <w:pStyle w:val="Normal"/>
        <w:tabs>
          <w:tab w:val="clear" w:pos="708"/>
          <w:tab w:val="left" w:pos="5745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Wójta Gminy Wielopole Skrzyńskie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>z dnia 21 maja 2004r.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osobowy Obwodowej Komisji Wyborczej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4 w Broniszowie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4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ejsce zamieszk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ieszczad Katarzyna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Pazdan Stanisław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Pociask Janusz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okota Paweł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Mądro Agata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Marciniec Dorota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Cebula Dariusz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linik 196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444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oniszów 196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linik 264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oniszów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oniszów 237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oniszów</w:t>
            </w:r>
          </w:p>
        </w:tc>
      </w:tr>
    </w:tbl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>Załącznik Nr 5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70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ab/>
        <w:t>do Zarządzenia Nr 33/04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Wójta Gminy Wielopole Skrzyńskie 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</w:t>
        <w:tab/>
        <w:t>z dnia 21 maja 2004r.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osobowy Obwodowej Komisji Wyborczej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5 w Nawsiu</w:t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4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ejsce zamieszk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ykowski Rafał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ypień Marek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Jajko Marian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ujak Łuszcz Katarzyna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Komorowska Alina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tasiowski Marian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Kisiel Andrzej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Nawsie 422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Nawsie 412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Nawsie 496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470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Nawsie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Nawsie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Nawsie 61</w:t>
            </w:r>
          </w:p>
        </w:tc>
      </w:tr>
    </w:tbl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5865" w:leader="none"/>
          <w:tab w:val="left" w:pos="5940" w:leader="none"/>
          <w:tab w:val="left" w:pos="6000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ab/>
        <w:tab/>
        <w:t>Załącznik Nr 6</w:t>
      </w:r>
    </w:p>
    <w:p>
      <w:pPr>
        <w:pStyle w:val="Normal"/>
        <w:tabs>
          <w:tab w:val="clear" w:pos="708"/>
          <w:tab w:val="left" w:pos="5775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ab/>
        <w:t>do Zarządzenia Nr 33/04</w:t>
      </w:r>
    </w:p>
    <w:p>
      <w:pPr>
        <w:pStyle w:val="Normal"/>
        <w:tabs>
          <w:tab w:val="clear" w:pos="708"/>
          <w:tab w:val="left" w:pos="5745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/>
      </w:pPr>
      <w:r>
        <w:rPr>
          <w:sz w:val="20"/>
          <w:szCs w:val="20"/>
        </w:rPr>
        <w:tab/>
        <w:tab/>
        <w:tab/>
        <w:tab/>
        <w:tab/>
        <w:t>Wójta Gminy Wielopole Skrzyńskie</w:t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z dnia 21 maja 2004r.</w:t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osobowy Obwodowej Komisji Wyborczej</w:t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Nr 6 w Brzezinach – Berdechowie</w:t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46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ejsce zamieszk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Płoucha Krystyna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ojnarowska Agata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ozowski Janusz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zczyrek Katarzyna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tusik Krystyna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ąsior Lucyna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Grabski Maci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Wielopole Skrzyńskie 129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172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77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625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 456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Brzeziny</w:t>
            </w:r>
          </w:p>
          <w:p>
            <w:pPr>
              <w:pStyle w:val="Normal"/>
              <w:tabs>
                <w:tab w:val="clear" w:pos="708"/>
                <w:tab w:val="left" w:pos="5730" w:leader="none"/>
                <w:tab w:val="left" w:pos="5790" w:leader="none"/>
                <w:tab w:val="left" w:pos="5865" w:leader="none"/>
                <w:tab w:val="left" w:pos="5940" w:leader="none"/>
                <w:tab w:val="left" w:pos="6045" w:leader="none"/>
                <w:tab w:val="right" w:pos="9072" w:leader="none"/>
              </w:tabs>
              <w:spacing w:lineRule="auto" w:line="360"/>
              <w:rPr/>
            </w:pPr>
            <w:r>
              <w:rPr/>
              <w:t>Szufnarowa</w:t>
            </w:r>
          </w:p>
        </w:tc>
      </w:tr>
    </w:tbl>
    <w:p>
      <w:pPr>
        <w:pStyle w:val="Normal"/>
        <w:tabs>
          <w:tab w:val="clear" w:pos="708"/>
          <w:tab w:val="left" w:pos="5730" w:leader="none"/>
          <w:tab w:val="left" w:pos="5790" w:leader="none"/>
          <w:tab w:val="left" w:pos="5865" w:leader="none"/>
          <w:tab w:val="left" w:pos="5940" w:leader="none"/>
          <w:tab w:val="left" w:pos="6045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20:00Z</dcterms:created>
  <dc:creator>Urząd Gminy Wielopole </dc:creator>
  <dc:description/>
  <dc:language>en-US</dc:language>
  <cp:lastModifiedBy>UMiG Wielopole</cp:lastModifiedBy>
  <cp:lastPrinted>2004-05-25T07:19:00Z</cp:lastPrinted>
  <dcterms:modified xsi:type="dcterms:W3CDTF">2004-05-27T08:13:00Z</dcterms:modified>
  <cp:revision>11</cp:revision>
  <dc:subject/>
  <dc:title>Zarządzenie Nr 33/2004</dc:title>
</cp:coreProperties>
</file>