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5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5 listopad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przedłożenia Radzie Gminy w Wielopolu Skrzyńskim projektu budżetu Gminy Wielopole Skrzyńskie na 2005 rok wraz z informacją o stanie mienia komunaln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Na podstawie art. 52 ust. 1 i 2 ustawy z dnia 08 marca 1990 roku o samorządzie gminnym (t. j. Dz. U. z 2001 r. Nr 142, poz. 1591 z późn. zm.)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64"/>
        </w:rPr>
        <w:t>postanawiam</w:t>
      </w:r>
      <w:r>
        <w:rPr>
          <w:b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stala się projekt budżetu Gminy Wielopole Skrzyńskie na 2005 rok wraz z informacją </w:t>
      </w:r>
    </w:p>
    <w:p>
      <w:pPr>
        <w:pStyle w:val="Normal"/>
        <w:jc w:val="both"/>
        <w:rPr/>
      </w:pPr>
      <w:r>
        <w:rPr/>
        <w:t>o stanie mienia komunalnego, stanowiący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kłada się Radzie Gminy w Wielopolu Skrzyńskim projekt budżetu Gminy Wielopole Skrzyńskie na 2005 rok wraz z informacją o stanie mienia komunalnego tak jak w załączniku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25:00Z</dcterms:created>
  <dc:creator>Urząd Gminy Wielopole </dc:creator>
  <dc:description/>
  <dc:language>en-US</dc:language>
  <cp:lastModifiedBy>UMiG Wielopole</cp:lastModifiedBy>
  <dcterms:modified xsi:type="dcterms:W3CDTF">2005-01-06T03:21:00Z</dcterms:modified>
  <cp:revision>3</cp:revision>
  <dc:subject/>
  <dc:title>Zarządzenie Nr 65/2004</dc:title>
</cp:coreProperties>
</file>