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Zarządzenie Nr 63/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/>
      </w:pPr>
      <w:r>
        <w:rPr>
          <w:b/>
          <w:i/>
        </w:rPr>
        <w:t>z dnia 09.11.2004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 sprawie wynajmu w drodze przetargu nieograniczonego-licytacji lokalu użytkow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znajdującego się w budynku nr 226 / budynek PKS / w Wielopolu Skrzyńskim, stanowiącym</w:t>
      </w:r>
    </w:p>
    <w:p>
      <w:pPr>
        <w:pStyle w:val="Normal"/>
        <w:jc w:val="center"/>
        <w:rPr/>
      </w:pPr>
      <w:r>
        <w:rPr>
          <w:i/>
        </w:rPr>
        <w:t xml:space="preserve">własność Gminy Wielopole Skrzyńskie, oznaczonym jako </w:t>
      </w:r>
      <w:r>
        <w:rPr>
          <w:b/>
          <w:i/>
        </w:rPr>
        <w:t>lokal użytkowy nr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 powierzchni użytkowej 67,00 m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 podstawie art. 30 ust.1, pkt. 3 ustawy z dnia 8 marca 1990r. o samorządzie gminnym</w:t>
      </w:r>
    </w:p>
    <w:p>
      <w:pPr>
        <w:pStyle w:val="Normal"/>
        <w:rPr/>
      </w:pPr>
      <w:r>
        <w:rPr>
          <w:i/>
        </w:rPr>
        <w:t>/Dz.U.Nr 142, poz. 1591 – tekst jednolity z 2001 r. z późn. zm.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am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Oddać w najem w drodze przetargu nieograniczonego – licytacji lokal użytkowy nr 1</w:t>
      </w:r>
    </w:p>
    <w:p>
      <w:pPr>
        <w:pStyle w:val="Normal"/>
        <w:rPr>
          <w:i/>
          <w:i/>
        </w:rPr>
      </w:pPr>
      <w:r>
        <w:rPr>
          <w:i/>
        </w:rPr>
        <w:t>o powierzchni 67,00 m2 znajdujący się w budynku nr 226 / budynek PKS /, położonym</w:t>
      </w:r>
    </w:p>
    <w:p>
      <w:pPr>
        <w:pStyle w:val="Normal"/>
        <w:rPr>
          <w:i/>
          <w:i/>
        </w:rPr>
      </w:pPr>
      <w:r>
        <w:rPr>
          <w:i/>
        </w:rPr>
        <w:t>w Wielopolu Skrzyńskim, stanowiącym własność Gminy Wielopole Skrzyńsk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Ustalić wywoławczy miesięczny czynsz wynajmu w kwocie  </w:t>
      </w:r>
      <w:r>
        <w:rPr>
          <w:b/>
          <w:i/>
        </w:rPr>
        <w:t>335,00 zł. + 22% podatku VAT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słownie: </w:t>
      </w:r>
      <w:r>
        <w:rPr>
          <w:b/>
          <w:i/>
        </w:rPr>
        <w:t>trzysta trzydzieści pięć złotych 00/100  + 22 % podatku VA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/ 5,00 zł. za 1 m2 /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                          Wójt Gminy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                         Czesław Leja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45:00Z</dcterms:created>
  <dc:creator>Urząd Gminy Wielopole </dc:creator>
  <dc:description/>
  <dc:language>en-US</dc:language>
  <cp:lastModifiedBy>UMiG Wielopole</cp:lastModifiedBy>
  <dcterms:modified xsi:type="dcterms:W3CDTF">2005-01-06T03:18:00Z</dcterms:modified>
  <cp:revision>3</cp:revision>
  <dc:subject/>
  <dc:title>Zarządzenie Nr 63/2004</dc:title>
</cp:coreProperties>
</file>