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60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fa Obrony Cywilnej Gminy Wielopole Skrzyńskie – Wójta Gmi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5 października 2004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uczestnictwa elementów organizacyjnych systemu wykrywania i alarmowania gminy Wielopole Skrzyńskie w wojewódzkim treningu systemu wykrywa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alarm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Na podstawie art. 17 ust. 6 i 7 ustawy z dnia 21 listopada 1967r. o powszechnym obowiązku obrony Rzeczypospolitej Polskiej (Dz. U. z 2002r. Nr 21, poz. 205 z późn. zm.), § 3 pkt 6 Rozporządzenia Rady Ministrów z dnia 25 czerwca 2002r. w sprawie szczegółowego zakresu działania Szefa Obrony Cywilnej Kraju, szefów obrony cywilnej województw, powiatów i gmin (Dz. U. Nr 96, poz. 850 oraz zarządzenia Nr 23/2004 Szefa Obrony Cywilnej Powiatu – Starosty Ropczycko - Sędziszowskiego z dnia 20.10.2004r. w sprawie udziału w treningu wojewódzkim systemu wykrywania i alarm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56"/>
        </w:rPr>
        <w:t>zarządzam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ozwinąć częściowo system wykrywania i alarmowania na terenie gminy Wielopole Skrzyńskie w celu uczestniczenia w dniu 29 października 2004r. w treningu wojewódzkim nt: „Realizacja zadań SWA w czasie wystąpienia zagrożeń pokoju i wojny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ako cele szkoleniowe przyjąć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skonalenie obsad osobowych formacji obrony cywilnej systemu wykrywania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i alarmowania w prognozowaniu sytuacji po wystąpieniu nadzwyczajnych zagrożeń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oraz wypracowania  wniosków i propozycji do decyzji szefa obrony cywilnej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w sprawie prowadzenia działań ratowniczo-ochron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dzenie skutecznego działania systemu alarmowego na terenie gminy Wielopole Skrzyńsk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skonalenie współdziałania z lokalnymi środkami masowego przekazu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w przekazywaniu komunikatów ostrzegawczo-alarmowych o zagrożeniach dla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ludnośc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konalenie obsady osobowej DWA w zakresie: obsługi sprzętu dozymetrycznego, przyrządów wykrywania skażeń chemicznych, środków łączności i urządzeń alarm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konalenie obiegu informacji w powiatowym systemie wykrywania i alarmowania przy wykorzystaniu radiowej sieci zarządzenia starosty ropczycko – sędziszowski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powszechnienie w społeczeństwie wiedzy o zasadach  postępowania w sytuacjach wystąpienia zagrożeń oraz humanitarnych treści obrony cywil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konalenie obsady osobowej DWA i Gminnego Centrum Zarządzania Kryzysowego w Wielopolu Skrzyńskim w prognozowaniu skażeń promieniotwórczych, chemicznych i biolog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treningu przeprowadzić w dniu 29 października 2004r. głośną próbę syren alarmowych na terenie gminy Wielopole Skrzy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Do udziału w treningu powołuję 50% obsady osobowej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/ Drużyny Wykrywania i Alarmowani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/ Drużyny Alarmowania w Wielopolu Skrzy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a rozwinięcie i przygotowanie do treningu formacji systemu wykrywania i alarmowani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zynię odpowiedzialnym  Komendanta DWA.</w:t>
      </w:r>
    </w:p>
    <w:p>
      <w:pPr>
        <w:pStyle w:val="Normal"/>
        <w:jc w:val="both"/>
        <w:rPr/>
      </w:pPr>
      <w:r>
        <w:rPr/>
        <w:t>2. Koordynowanie i nadzór nad przygotowaniem i przeprowadzeniem treningu na obszarz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miny powierzam Szefowi Zespołu Reagowania Kryzysowego.</w:t>
      </w:r>
    </w:p>
    <w:p>
      <w:pPr>
        <w:pStyle w:val="Normal"/>
        <w:jc w:val="both"/>
        <w:rPr/>
      </w:pPr>
      <w:r>
        <w:rPr/>
        <w:t xml:space="preserve">3. Trening odbędzie się w Urzędzie Gminy z wykorzystaniem wyposażenia oraz łącznośc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adiowej, telefonicznej i faks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obowiązuje pracownika ds. OC do złożenia pisemnego sprawozdania z przebiegu treningu Szefowi Obrony Cywilnej Powiatu w terminie do 5 listopada 200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00" w:leader="none"/>
          <w:tab w:val="center" w:pos="7014" w:leader="none"/>
        </w:tabs>
        <w:ind w:left="4248" w:firstLine="708"/>
        <w:rPr/>
      </w:pPr>
      <w:r>
        <w:rPr/>
        <w:tab/>
      </w:r>
      <w:r>
        <w:rPr>
          <w:b/>
        </w:rPr>
        <w:t xml:space="preserve">       Szef Obrony Cywilnej</w:t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Gminy Wielopole Skrzyńskie</w:t>
      </w:r>
    </w:p>
    <w:p>
      <w:pPr>
        <w:pStyle w:val="Normal"/>
        <w:tabs>
          <w:tab w:val="clear" w:pos="708"/>
          <w:tab w:val="left" w:pos="5560" w:leader="none"/>
          <w:tab w:val="right" w:pos="9072" w:leader="none"/>
        </w:tabs>
        <w:rPr>
          <w:b/>
          <w:b/>
        </w:rPr>
      </w:pPr>
      <w:r>
        <w:rPr>
          <w:b/>
        </w:rPr>
        <w:tab/>
        <w:t xml:space="preserve">              Wójt Gminy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20" w:leader="none"/>
          <w:tab w:val="right" w:pos="9072" w:leader="none"/>
        </w:tabs>
        <w:rPr/>
      </w:pPr>
      <w:r>
        <w:rPr>
          <w:b/>
        </w:rPr>
        <w:tab/>
        <w:t xml:space="preserve">       Czesław Leja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8:17:00Z</dcterms:created>
  <dc:creator>Urząd Gminy Wielopole </dc:creator>
  <dc:description/>
  <dc:language>en-US</dc:language>
  <cp:lastModifiedBy>UMiG Wielopole</cp:lastModifiedBy>
  <cp:lastPrinted>2004-10-27T03:18:00Z</cp:lastPrinted>
  <dcterms:modified xsi:type="dcterms:W3CDTF">2005-01-06T03:09:00Z</dcterms:modified>
  <cp:revision>8</cp:revision>
  <dc:subject/>
  <dc:title>Zarządzenie Nr        /2004</dc:title>
</cp:coreProperties>
</file>