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5 stycznia 2004 rok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lokowania wolnych środków budżetowych na rachunkach finans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Na podstawie art.30 ust.2 pkt.4 ustawy z dnia 8 marca 1990 roku o samorządzie gminnym (tekst jednolity Dz.U. z 2001r. Nr 142, poz.1591 z późn. zm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 o s t a n a w i a m</w:t>
      </w:r>
      <w:r>
        <w:rPr/>
        <w:t>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zeznacza się wolne środki finansowe z budżetu gminy w kwocie 300.000 zł na rachunek lokat termin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tala się następujące terminy lokat środków finansowych, o których mowa w § 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a okres 3 m-cy jedna lokata bankowa w kwocie 200.000 zł</w:t>
      </w:r>
    </w:p>
    <w:p>
      <w:pPr>
        <w:pStyle w:val="Normal"/>
        <w:numPr>
          <w:ilvl w:val="1"/>
          <w:numId w:val="1"/>
        </w:numPr>
        <w:rPr/>
      </w:pPr>
      <w:r>
        <w:rPr/>
        <w:t>Na okres 1 m-ca jedna lokata bankowa w kwocie 100.000 zł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przypadku braku konieczności wykorzystania środki o których mowa w § 2 ust. 1     pozostaną na rachunku lokaty bankowej na następne okresy 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olne środki finansowe ulokowane będą w banku obsługującym bieżącą działalność finansową gminy tj. Banku Spółdzielczym w Wielopolu Skrzyński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zleca się Skarbnik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8:53:00Z</dcterms:created>
  <dc:creator>Urząd Gminy Wielopole </dc:creator>
  <dc:description/>
  <dc:language>en-US</dc:language>
  <cp:lastModifiedBy>UMiG Wielopole</cp:lastModifiedBy>
  <cp:lastPrinted>2004-01-14T10:18:00Z</cp:lastPrinted>
  <dcterms:modified xsi:type="dcterms:W3CDTF">2004-01-26T05:44:00Z</dcterms:modified>
  <cp:revision>7</cp:revision>
  <dc:subject/>
  <dc:title>Zarządzenie Nr 4/2004</dc:title>
</cp:coreProperties>
</file>