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Zarządzenie Nr  31/20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ójta Gminy w Wielopolu Skrzyńskim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18 maja 2004 r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owołania komisji do dokonania przeglądu dokumentów zawierających informacje niejawne – w celu wybrakowania kwalifikujących się do zniszczenia oraz aktualizacji nadanych klauzul tajnoś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 podstawie postanowień zawartych w art. 21 ust. 1 i w art. 86 ust. 2 i 3 ustawy z dnia 22 stycznia 1999 roku o ochronie informacji niejawnych (Dz.U. Nr 11, poz. 95) oraz w art. 34 ust. 1 ustawy z dnia 14 lipca 1983 roku o narodowym zasobie archiwalnym i archiwach (Dz.U. Nr 38, poz. 173) 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zarządzam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/>
      </w:pPr>
      <w:r>
        <w:rPr/>
        <w:t>Powołuje komisje w składzie:</w:t>
      </w:r>
    </w:p>
    <w:p>
      <w:pPr>
        <w:pStyle w:val="Normal"/>
        <w:rPr/>
      </w:pPr>
      <w:r>
        <w:rPr/>
        <w:t>Przewodnicząca: Krystyna Wlezień – Sekretarz UG</w:t>
      </w:r>
    </w:p>
    <w:p>
      <w:pPr>
        <w:pStyle w:val="Normal"/>
        <w:rPr/>
      </w:pPr>
      <w:r>
        <w:rPr/>
        <w:t>Członkowie       : Helena Bokota      - osoba prowadząca kancelarie tajną</w:t>
      </w:r>
    </w:p>
    <w:p>
      <w:pPr>
        <w:pStyle w:val="Normal"/>
        <w:rPr/>
      </w:pPr>
      <w:r>
        <w:rPr/>
        <w:t xml:space="preserve">                            </w:t>
      </w:r>
      <w:r>
        <w:rPr/>
        <w:t>Dorota Łuszcz       - osoba prowadząca archiwum zakładow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/>
      </w:pPr>
      <w:r>
        <w:rPr/>
        <w:t>Do zadań powołanej komisji należy:</w:t>
      </w:r>
    </w:p>
    <w:p>
      <w:pPr>
        <w:pStyle w:val="Normal"/>
        <w:rPr/>
      </w:pPr>
      <w:r>
        <w:rPr/>
        <w:t>1. dokonanie przeglądu dokumentów oznaczonych klauzulą „tajne” i „poufne”- znajdujących się w kancelarii tajnej Urzędu i w archiwum zakładowym (w odniesieniu do dokumentów poufnych) – zarówno otrzymanych jak też i wykonanych w Urzędzie i w efekcie tego przeglądu ustali:</w:t>
      </w:r>
    </w:p>
    <w:p>
      <w:pPr>
        <w:pStyle w:val="Normal"/>
        <w:rPr/>
      </w:pPr>
      <w:r>
        <w:rPr/>
        <w:t xml:space="preserve">1/ które dokumenty tajne i poufne - z wytworzonych do dnia 10 maja 1990 roku </w:t>
      </w:r>
    </w:p>
    <w:p>
      <w:pPr>
        <w:pStyle w:val="Normal"/>
        <w:rPr/>
      </w:pPr>
      <w:r>
        <w:rPr/>
        <w:t xml:space="preserve">    – </w:t>
      </w:r>
      <w:r>
        <w:rPr/>
        <w:t>kwalifikują się:</w:t>
      </w:r>
    </w:p>
    <w:p>
      <w:pPr>
        <w:pStyle w:val="Normal"/>
        <w:numPr>
          <w:ilvl w:val="0"/>
          <w:numId w:val="4"/>
        </w:numPr>
        <w:rPr/>
      </w:pPr>
      <w:r>
        <w:rPr/>
        <w:t>do zniszczenia – wobec upływu wymaganego okresu przechowywania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i z pominięciem dokonywania zmiany klauzuli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o dokonania zmiany klauzuli „tajne” i „poufne”- na klauzule niższą - odpowiadającym w Urzędzie wykazom rodzajów informacji stanowiących tajemnicę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z jednoczesnym ich wyłączeniem  ze zniszczenia, jeżeli wymagany okres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przechowywania tych dokumentów jeszcze nie upłyną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/ Które dokumenty tajne i poufne z wytworzonych w Urzędzie od dnia 10 maja 1990 roku </w:t>
      </w:r>
    </w:p>
    <w:p>
      <w:pPr>
        <w:pStyle w:val="Normal"/>
        <w:rPr/>
      </w:pPr>
      <w:r>
        <w:rPr/>
        <w:t xml:space="preserve">    – </w:t>
      </w:r>
      <w:r>
        <w:rPr/>
        <w:t>kwalifikują się:</w:t>
      </w:r>
    </w:p>
    <w:p>
      <w:pPr>
        <w:pStyle w:val="Normal"/>
        <w:numPr>
          <w:ilvl w:val="0"/>
          <w:numId w:val="4"/>
        </w:numPr>
        <w:rPr/>
      </w:pPr>
      <w:r>
        <w:rPr/>
        <w:t>do zniszczenia – wobec upływu wymaganego okresu przechowywania i bez potrzeby dokonywania zmiany klauzuli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o dokonania zmiany klauzuli „tajne” i „poufne”- na klauzulę niższą i zgodną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z wykazem rodzajów informacji niejawnych obowiązującym w Urzędzie </w:t>
      </w:r>
    </w:p>
    <w:p>
      <w:pPr>
        <w:pStyle w:val="Normal"/>
        <w:ind w:left="360" w:hanging="0"/>
        <w:rPr/>
      </w:pPr>
      <w:r>
        <w:rPr/>
        <w:t xml:space="preserve">      – </w:t>
      </w:r>
      <w:r>
        <w:rPr/>
        <w:t>z jednoczesnym wyłączeniem tych dokumentów ze zniszczenia,</w:t>
      </w:r>
    </w:p>
    <w:p>
      <w:pPr>
        <w:pStyle w:val="Normal"/>
        <w:numPr>
          <w:ilvl w:val="0"/>
          <w:numId w:val="4"/>
        </w:numPr>
        <w:rPr/>
      </w:pPr>
      <w:r>
        <w:rPr/>
        <w:t>do zachowania posiadanej klauzu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 Które dokumenty tajne i poufne – z otrzymanych przez Urząd – od dnia 10 maja 1990 roku</w:t>
      </w:r>
    </w:p>
    <w:p>
      <w:pPr>
        <w:pStyle w:val="Normal"/>
        <w:rPr/>
      </w:pPr>
      <w:r>
        <w:rPr/>
        <w:t xml:space="preserve">    – </w:t>
      </w:r>
      <w:r>
        <w:rPr/>
        <w:t>kwalifikują się:</w:t>
      </w:r>
    </w:p>
    <w:p>
      <w:pPr>
        <w:pStyle w:val="Normal"/>
        <w:numPr>
          <w:ilvl w:val="0"/>
          <w:numId w:val="4"/>
        </w:numPr>
        <w:rPr/>
      </w:pPr>
      <w:r>
        <w:rPr/>
        <w:t>do zniszczenia – wobec upływu wymaganego okresu przechowywani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o zachowania posiadanej klauzuli – wobec braku informacji od wykonawcy tych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dokumentów o zmianie klauzul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Komisja jak w § 1 – realizując zadania wynikające z postanowień zawartych w § 2 – pkt. 1.1., pkt. 2.1. oraz pkt. 3.1. </w:t>
      </w:r>
    </w:p>
    <w:p>
      <w:pPr>
        <w:pStyle w:val="Normal"/>
        <w:ind w:left="360" w:hanging="0"/>
        <w:rPr/>
      </w:pPr>
      <w:r>
        <w:rPr/>
        <w:t>- sporządzi SPIS dokumentów tajnych i poufnych zakwalifikowanych do zniszczenia.</w:t>
      </w:r>
    </w:p>
    <w:p>
      <w:pPr>
        <w:pStyle w:val="Normal"/>
        <w:ind w:left="360" w:hanging="0"/>
        <w:rPr/>
      </w:pPr>
      <w:r>
        <w:rPr/>
        <w:t>SPIS winien specyfikować;</w:t>
      </w:r>
    </w:p>
    <w:p>
      <w:pPr>
        <w:pStyle w:val="Normal"/>
        <w:numPr>
          <w:ilvl w:val="0"/>
          <w:numId w:val="1"/>
        </w:numPr>
        <w:rPr/>
      </w:pPr>
      <w:r>
        <w:rPr/>
        <w:t>numer dokumentu  i numer liczby dziennika korespondencyjnego, pod którym</w:t>
      </w:r>
    </w:p>
    <w:p>
      <w:pPr>
        <w:pStyle w:val="Normal"/>
        <w:rPr/>
      </w:pPr>
      <w:r>
        <w:rPr/>
        <w:t xml:space="preserve">            </w:t>
      </w:r>
      <w:r>
        <w:rPr/>
        <w:t>dany dokument był zarejestrowany oraz czego dotyczył,</w:t>
      </w:r>
    </w:p>
    <w:p>
      <w:pPr>
        <w:pStyle w:val="Normal"/>
        <w:numPr>
          <w:ilvl w:val="0"/>
          <w:numId w:val="1"/>
        </w:numPr>
        <w:rPr/>
      </w:pPr>
      <w:r>
        <w:rPr/>
        <w:t>określenie daty tego dokumentu,</w:t>
      </w:r>
    </w:p>
    <w:p>
      <w:pPr>
        <w:pStyle w:val="Normal"/>
        <w:numPr>
          <w:ilvl w:val="0"/>
          <w:numId w:val="1"/>
        </w:numPr>
        <w:rPr/>
      </w:pPr>
      <w:r>
        <w:rPr/>
        <w:t>określenie kategorii archiwalnej wymaganej dla danego dokumentu,</w:t>
      </w:r>
    </w:p>
    <w:p>
      <w:pPr>
        <w:pStyle w:val="Normal"/>
        <w:numPr>
          <w:ilvl w:val="0"/>
          <w:numId w:val="1"/>
        </w:numPr>
        <w:rPr/>
      </w:pPr>
      <w:r>
        <w:rPr/>
        <w:t>ilość kart (arkuszy) danego dokumentu.</w:t>
      </w:r>
    </w:p>
    <w:p>
      <w:pPr>
        <w:pStyle w:val="Normal"/>
        <w:ind w:left="360" w:hanging="0"/>
        <w:rPr/>
      </w:pPr>
      <w:r>
        <w:rPr/>
        <w:t>SPIS należy wykonywać w czterech egzemplarz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Komisja – jak w § 1 – sporządzi protokół obejmujący dokumenty tajne i poufne – określone w § 2 – pkt. 1.2. i pkt. 2.2. – wyłączone z brakowania, – wobec których zasadne jest dokonanie zmiany klauzuli tajności.</w:t>
      </w:r>
    </w:p>
    <w:p>
      <w:pPr>
        <w:pStyle w:val="Normal"/>
        <w:ind w:left="360" w:hanging="0"/>
        <w:rPr/>
      </w:pPr>
      <w:r>
        <w:rPr/>
        <w:t>Protokół winien uwzględniać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numer dokumentu i jego numer ewidencyjn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dotychczasowa klauzulę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klauzulę proponowaną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podstawę prawną zmiany klauzul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Dokumenty, w odniesieniu, do których zmieniono klauzulę tajności, a wiec te, które stały się dokumentami jawnymi, ale niekwalifikującymi się do brakowania (zniszczenia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skompletować w jednej teczce akt (przy większej ilości dokumentów – ilość</w:t>
      </w:r>
    </w:p>
    <w:p>
      <w:pPr>
        <w:pStyle w:val="Normal"/>
        <w:rPr/>
      </w:pPr>
      <w:r>
        <w:rPr/>
        <w:t xml:space="preserve">                   </w:t>
      </w:r>
      <w:r>
        <w:rPr/>
        <w:t>teczek może być większa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przekazywać do archiwum zakładowego.</w:t>
      </w:r>
    </w:p>
    <w:p>
      <w:pPr>
        <w:pStyle w:val="Normal"/>
        <w:numPr>
          <w:ilvl w:val="0"/>
          <w:numId w:val="2"/>
        </w:numPr>
        <w:rPr/>
      </w:pPr>
      <w:r>
        <w:rPr/>
        <w:t>nowe teczki akt w wymagany sposób opisać i zarejestrować w „ rejestrze teczek dokumentów niejawnych, dzienników i książek ewidencyjnych”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konać stosownych adnotacji odnośnie zmiany teczki akt i numerów kart </w:t>
      </w:r>
    </w:p>
    <w:p>
      <w:pPr>
        <w:pStyle w:val="Normal"/>
        <w:ind w:left="720" w:hanging="0"/>
        <w:rPr/>
      </w:pPr>
      <w:r>
        <w:rPr/>
        <w:t xml:space="preserve">      – </w:t>
      </w:r>
      <w:r>
        <w:rPr/>
        <w:t xml:space="preserve">w rubryce Nr 3 dziennika korespondencyjnego – w odniesieniu do dokumentów,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które wyłączono ze zniszcze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Do archiwum zakładowego podlegają przekazaniu dokumenty poufne, w odniesieniu, do których upłynął 5-cio letni okres ochrony określony art. 25 ust. 3 ustawy o ochronie informacji niejawny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Dokumenty, w odniesieniu do których klauzula nie została zmieniona, ani też zniesiona,  – zgromadzić w teczkach akt, które mogą obejmować dokumenty za okresy dłuższe,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a więc wieloletnie. Teczki te – opisać i zarejestrować – jak w § 5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Dokumenty tajne i poufne – wobec których wymagany okres ochrony jeszcze nie upłynął – podlegają przechowywaniu i zabezpieczaniu w kancelarii tajnej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Komisję zobowiązuję do opracowania protokołu z realizacji zadań związanych </w:t>
      </w:r>
    </w:p>
    <w:p>
      <w:pPr>
        <w:pStyle w:val="Normal"/>
        <w:ind w:left="360" w:hanging="0"/>
        <w:rPr/>
      </w:pPr>
      <w:r>
        <w:rPr/>
        <w:t>z przeglądem, zmianą klauzuli oraz zakwalifikowaniem dokumentów do brakowania (zniszczenia) – z podkreśleniem zasadności proponowanych rozwiązań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Przewodniczącego Komisji zobowiązuję do opracowania WNIOSKU do Archiwum Państwowego - o uzyskanie zezwolenia na wybrakowanie akt zakwalifikowanych do zniszczenia. Do wniosku dołączyć:</w:t>
      </w:r>
    </w:p>
    <w:p>
      <w:pPr>
        <w:pStyle w:val="Normal"/>
        <w:ind w:left="360" w:hanging="0"/>
        <w:rPr/>
      </w:pPr>
      <w:r>
        <w:rPr/>
        <w:t>1/ 3 egzemplarze SPISU – jak w § 3,</w:t>
      </w:r>
    </w:p>
    <w:p>
      <w:pPr>
        <w:pStyle w:val="Normal"/>
        <w:ind w:left="360" w:hanging="0"/>
        <w:rPr/>
      </w:pPr>
      <w:r>
        <w:rPr/>
        <w:t>2/ 1 egz.  Protokołu oceny dokumentacji niearchiwalnej – Pu A-34,</w:t>
      </w:r>
    </w:p>
    <w:p>
      <w:pPr>
        <w:pStyle w:val="Normal"/>
        <w:ind w:left="360" w:hanging="0"/>
        <w:rPr/>
      </w:pPr>
      <w:r>
        <w:rPr/>
        <w:t>3/ 1 egz. Protokołu – jak w § 9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Po uzyskaniu zezwolenia z Archiwum Państwowego </w:t>
      </w:r>
    </w:p>
    <w:p>
      <w:pPr>
        <w:pStyle w:val="Normal"/>
        <w:ind w:left="360" w:hanging="0"/>
        <w:rPr/>
      </w:pPr>
      <w:r>
        <w:rPr/>
        <w:t xml:space="preserve">- doprowadzić do dokonania zapisów w dziennikach i rejestrach stwierdzających fakt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zniszczenia i przekwalifikowania dokumentów,</w:t>
      </w:r>
    </w:p>
    <w:p>
      <w:pPr>
        <w:pStyle w:val="Normal"/>
        <w:ind w:left="360" w:hanging="0"/>
        <w:rPr/>
      </w:pPr>
      <w:r>
        <w:rPr/>
        <w:t>- dokonać zmiany klauzul tajności na dokumentach,</w:t>
      </w:r>
    </w:p>
    <w:p>
      <w:pPr>
        <w:pStyle w:val="Normal"/>
        <w:ind w:left="360" w:hanging="0"/>
        <w:rPr/>
      </w:pPr>
      <w:r>
        <w:rPr/>
        <w:t>- dokonać fizycznego zniszczenia dokumentów,</w:t>
      </w:r>
    </w:p>
    <w:p>
      <w:pPr>
        <w:pStyle w:val="Normal"/>
        <w:ind w:left="360" w:hanging="0"/>
        <w:rPr/>
      </w:pPr>
      <w:r>
        <w:rPr/>
        <w:t>- sporządzić protokół stwierdzający fakt zniszczenia dokumentów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Dokumenty dotyczące przeglądu, przekwalifikowania o brakowania dokumentów, łącznie z zezwoleniem Archiwum Państwowego i protokołem fizycznego zniszczenia dokumentów – przechowywać w kancelarii tajnej – w wydzielonej teczce ak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ind w:left="360" w:hanging="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tabs>
          <w:tab w:val="clear" w:pos="708"/>
          <w:tab w:val="left" w:pos="123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Przeglądu i kwalifikacji dokumentów dokonać w terminie do dnia 31 maja 2004 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adzór nad realizacją postanowień zarządzenia powierzam Pełnomocnikowi Do Spraw Ochrony Informacji Niejawnych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Zarządzenie wchodzi w życie z dniem podpisa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rPr/>
      </w:pPr>
      <w:r>
        <w:rPr/>
        <w:tab/>
        <w:t>Wójt Gminy Wielopole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rPr/>
      </w:pPr>
      <w:r>
        <w:rPr/>
        <w:tab/>
        <w:t xml:space="preserve">           Czesław Lej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7:57:00Z</dcterms:created>
  <dc:creator>UMiG Wielopole</dc:creator>
  <dc:description/>
  <dc:language>en-US</dc:language>
  <cp:lastModifiedBy>UMiG Wielopole</cp:lastModifiedBy>
  <dcterms:modified xsi:type="dcterms:W3CDTF">2004-05-18T08:01:00Z</dcterms:modified>
  <cp:revision>1</cp:revision>
  <dc:subject/>
  <dc:title>Zarządzenie Nr  31/2004</dc:title>
</cp:coreProperties>
</file>