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0 marc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edstawienia sprawozdania rocznego z wykonania budżetu gminy Wielopole Skrzyńskie za 2003 ro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a podstawie art. 30 ust. 2 pkt. 4 i art. 60 ust. 1 ustawy z dnia 08 mar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90 roku o samorządzie gminnym (tekst jednolity Dz. U. z 2001 r. Nr 142, </w:t>
      </w:r>
    </w:p>
    <w:p>
      <w:pPr>
        <w:pStyle w:val="Normal"/>
        <w:rPr/>
      </w:pPr>
      <w:r>
        <w:rPr>
          <w:sz w:val="28"/>
          <w:szCs w:val="28"/>
        </w:rPr>
        <w:t>poz. 1591 z późn. zm.) oraz art. 136 ust. 1 ustawy z dnia 26 listopada 1998r. o finansach publicznych (tekst jednolity Dz. U. z 2003r. Nr 15 poz. 148 z późn. zm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os t a n a w i a 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prawozdanie roczne z wykonania budżetu gminy za rok 2003 zostanie    przedstawione Radzie Gminy w brzmieniu stanowiącym załącznik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do niniejszego zarządzenia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stronie dochodów budżetu gminy zgodnie z załącznikiem Nr 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 stronie wydatków budżetu gminy zgodnie z załącznikiem Nr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zęść opisowa do sprawozdania z wykonania budżetu stanowiąca załącznik Nr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niejsze zarządzenie zostanie przekazane Regionalnej Izbie Obrachunkowej </w:t>
      </w:r>
    </w:p>
    <w:p>
      <w:pPr>
        <w:pStyle w:val="Normal"/>
        <w:rPr/>
      </w:pPr>
      <w:r>
        <w:rPr>
          <w:sz w:val="28"/>
          <w:szCs w:val="28"/>
        </w:rPr>
        <w:t>w Rzeszowie, w terminie do 31 marca 2004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3:04:00Z</dcterms:created>
  <dc:creator>Urząd Gminy Wielopole </dc:creator>
  <dc:description/>
  <dc:language>en-US</dc:language>
  <cp:lastModifiedBy>UMiG Wielopole</cp:lastModifiedBy>
  <cp:lastPrinted>2004-03-05T06:11:00Z</cp:lastPrinted>
  <dcterms:modified xsi:type="dcterms:W3CDTF">2004-03-29T06:21:00Z</dcterms:modified>
  <cp:revision>8</cp:revision>
  <dc:subject/>
  <dc:title>Zarządzenie Nr</dc:title>
</cp:coreProperties>
</file>