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6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Wielopole Skrzyńs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4 marc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w sprawie wysokości opłat za udostępnienie informacji publ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Na podstawie art. 15 ust 1 ustawy z dnia 6 września 2001r. o dostępie do informacji publicznej (Dz. U. Nr 112, poz. 1199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stala się opłaty za udostępnienie informacji publicznej odpowiadające kosztom</w:t>
      </w:r>
    </w:p>
    <w:p>
      <w:pPr>
        <w:pStyle w:val="Normal"/>
        <w:rPr/>
      </w:pPr>
      <w:r>
        <w:rPr/>
        <w:t xml:space="preserve">    </w:t>
      </w:r>
      <w:r>
        <w:rPr/>
        <w:t xml:space="preserve">związanym ze wskazanym we wniosku sposobem udostępniania lub koniecznością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</w:t>
      </w:r>
      <w:r>
        <w:rPr/>
        <w:t>przekształcenia informacji w formę wskazaną we wniosku wg następujących zas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rPr/>
      </w:pPr>
      <w:r>
        <w:rPr/>
        <w:t xml:space="preserve">skopiowanie danych na nośniki elektroniczne na dyskietkę (płytę CD) łącznie 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/>
        <w:t xml:space="preserve">      </w:t>
      </w:r>
      <w:r>
        <w:rPr/>
        <w:t>z kosztem dyskietki (płyty) – 3 zł. 50 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rPr/>
      </w:pPr>
      <w:r>
        <w:rPr/>
        <w:t>sporządzenie kopii dokumentów lub danych: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40"/>
        <w:gridCol w:w="36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>
                <w:b/>
              </w:rPr>
              <w:t>Wykonanie jednostron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ykonanie dwustron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A - 3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A - 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0,60 zł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0,40 z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0,80 zł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0,60 zł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/>
        <w:t>Do każdej kwoty zostanie naliczony podatek VAT w wysokości 22 %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rPr/>
      </w:pPr>
      <w:r>
        <w:rPr/>
        <w:t xml:space="preserve">przesłanie kopii dokumentów lub danych przesyłką pocztową wg cennika usług Poczty </w:t>
      </w:r>
    </w:p>
    <w:p>
      <w:pPr>
        <w:pStyle w:val="Normal"/>
        <w:tabs>
          <w:tab w:val="clear" w:pos="708"/>
          <w:tab w:val="left" w:pos="240" w:leader="none"/>
        </w:tabs>
        <w:ind w:left="600" w:hanging="0"/>
        <w:rPr/>
      </w:pPr>
      <w:r>
        <w:rPr/>
        <w:t>Pol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rPr/>
      </w:pPr>
      <w:r>
        <w:rPr/>
        <w:t>przesłanie kopii dokumentów lub danych przy pomocy fax - wg cennika usług T. P. s.a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2. W przypadku, gdy wysokość opłaty określona na podst. ust. 1 w sposób oczywisty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</w:t>
      </w:r>
      <w:r>
        <w:rPr/>
        <w:t xml:space="preserve">nie pokrywa rzeczywistych kosztów udostępnienia informacji publicznej, opłatę ustala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  </w:t>
      </w:r>
      <w:r>
        <w:rPr/>
        <w:t>się w wysokości odpowiadającej tym kosztom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Zarządzenie wchodzi w życie z dniem podpisania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1:36:00Z</dcterms:created>
  <dc:creator>Urząd Gminy Wielopole </dc:creator>
  <dc:description/>
  <dc:language>en-US</dc:language>
  <cp:lastModifiedBy>UMiG Wielopole</cp:lastModifiedBy>
  <dcterms:modified xsi:type="dcterms:W3CDTF">2004-03-30T04:51:00Z</dcterms:modified>
  <cp:revision>4</cp:revision>
  <dc:subject/>
  <dc:title/>
</cp:coreProperties>
</file>