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5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4 marca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w sprawie procedury załatwienia spraw z zakresu dostępu do informacji publicznej </w:t>
      </w:r>
    </w:p>
    <w:p>
      <w:pPr>
        <w:pStyle w:val="Normal"/>
        <w:rPr/>
      </w:pPr>
      <w:r>
        <w:rPr/>
        <w:t>w Urzędzie Gminy w Wielopolu Skrzyńskim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a podstawie art.33 ust. 1 i art. 33 ust 3 ustawy z dnia 8 marca 1990r. o samorządzie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gminnym (j. t Dz.U z 2002r. Nr 153 poz.1271 z  późniejszymi  zmianami</w:t>
      </w:r>
      <w:r>
        <w:rPr>
          <w:b/>
        </w:rPr>
        <w:t xml:space="preserve"> </w:t>
      </w:r>
      <w:r>
        <w:rPr/>
        <w:t>oraz art. 10 ustawy z dnia 6 września 2001r. o dostępie do informacji publicznej w związku z art. 4 ust. 1 pkt 1 (Dz.U Nr 112 poz. 1198 z późn. zm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Zarządzam 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§ 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Zarządzenie reguluje tryb i sposób załatwiania w Urzędzie Gminy w Wielopolu Skrzyńskim, zwanym dalej „Urzędem” spraw związanych z udzieleniem odpowiedzi </w:t>
      </w:r>
    </w:p>
    <w:p>
      <w:pPr>
        <w:pStyle w:val="Normal"/>
        <w:rPr/>
      </w:pPr>
      <w:r>
        <w:rPr/>
        <w:t>na kierowane do Wójta Gminy wnioski o udostępnienie informacji publ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Informacje publiczną udostępnia Sekretarz Gminy, Skarbnik Gminy, Kierownik USC,</w:t>
      </w:r>
    </w:p>
    <w:p>
      <w:pPr>
        <w:pStyle w:val="Normal"/>
        <w:ind w:left="720" w:hanging="0"/>
        <w:rPr/>
      </w:pPr>
      <w:r>
        <w:rPr/>
        <w:t xml:space="preserve">Kierownik Referatu Rolnictwa, Inspektor d/s Obsługi Rady Gminy na podstawie </w:t>
      </w:r>
    </w:p>
    <w:p>
      <w:pPr>
        <w:pStyle w:val="Normal"/>
        <w:ind w:left="720" w:hanging="0"/>
        <w:rPr/>
      </w:pPr>
      <w:r>
        <w:rPr/>
        <w:t>upoważnienia udzielonego im przez Wójta do załatwienia tych spraw w jego imieni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niosek Sekretarza Gminy Wójt Gminy może upoważnić również innych, niż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wymienieni w ust. 1 pracowników Urzędu do załatwiania spraw związanych</w:t>
      </w:r>
    </w:p>
    <w:p>
      <w:pPr>
        <w:pStyle w:val="Normal"/>
        <w:ind w:left="720" w:hanging="0"/>
        <w:rPr/>
      </w:pPr>
      <w:r>
        <w:rPr/>
        <w:t>z udostępnieniem  informacji publiczn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ind w:left="720" w:hanging="0"/>
        <w:rPr/>
      </w:pPr>
      <w:r>
        <w:rPr/>
        <w:t xml:space="preserve">                                                    </w:t>
      </w:r>
      <w:r>
        <w:rPr>
          <w:b/>
        </w:rPr>
        <w:t>§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oby upoważnione przez Wójta Gminy decydują o uznaniu danej sprawy za wniosek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>o udostępnienie informacji publicznej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2.   </w:t>
      </w:r>
      <w:r>
        <w:rPr>
          <w:b/>
        </w:rPr>
        <w:t xml:space="preserve"> </w:t>
      </w:r>
      <w:r>
        <w:rPr/>
        <w:t>Osoby upoważnione przez Wójta Gminy oceniają również czy Urząd Gminy jes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 xml:space="preserve">w posiadaniu określonej we wniosku informacji publicznej. W przypadku      </w:t>
      </w:r>
      <w:r>
        <w:rPr>
          <w:b/>
        </w:rPr>
        <w:t xml:space="preserve">         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nieposiadania przez  Urząd Gminy tej informacji, powiadamiają wnioskodawcę</w:t>
      </w:r>
    </w:p>
    <w:p>
      <w:pPr>
        <w:pStyle w:val="Normal"/>
        <w:ind w:firstLine="708"/>
        <w:rPr/>
      </w:pPr>
      <w:r>
        <w:rPr/>
        <w:t>o braku możliwości jej udostępnie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ind w:firstLine="708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§ 4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Wójt Gminy udostępnia informację publiczną adresowaną do środków masowego przekazu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                                                    </w:t>
      </w:r>
      <w:r>
        <w:rPr>
          <w:b/>
        </w:rPr>
        <w:t>§ 5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840" w:leader="none"/>
        </w:tabs>
        <w:rPr/>
      </w:pPr>
      <w:r>
        <w:rPr/>
        <w:t xml:space="preserve">      </w:t>
      </w:r>
      <w:r>
        <w:rPr/>
        <w:t xml:space="preserve">1.    Pracownicy UG wymienieni w &amp; 2 ust.1 udostępniają informację publiczną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nie adresowaną do środków masowego przeka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720" w:right="-48" w:hanging="360"/>
        <w:rPr/>
      </w:pPr>
      <w:r>
        <w:rPr/>
        <w:t>Jeśli wniosek o udostępnienie informacji publicznej został skierowany</w:t>
      </w:r>
    </w:p>
    <w:p>
      <w:pPr>
        <w:pStyle w:val="Normal"/>
        <w:tabs>
          <w:tab w:val="clear" w:pos="708"/>
          <w:tab w:val="left" w:pos="480" w:leader="none"/>
        </w:tabs>
        <w:ind w:left="720" w:right="-48" w:hanging="0"/>
        <w:rPr/>
      </w:pPr>
      <w:r>
        <w:rPr/>
        <w:t>na niewłaściwe stanowisko, wówczas jest niezwłocznie przekazywany zgodnie</w:t>
      </w:r>
    </w:p>
    <w:p>
      <w:pPr>
        <w:pStyle w:val="Normal"/>
        <w:tabs>
          <w:tab w:val="clear" w:pos="708"/>
          <w:tab w:val="left" w:pos="480" w:leader="none"/>
        </w:tabs>
        <w:ind w:left="720" w:right="-48" w:hanging="0"/>
        <w:rPr/>
      </w:pPr>
      <w:r>
        <w:rPr/>
        <w:t>z właściwości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żeli udostępnienie informacji publicznej wymaga współdziałania dwóch lub więcej</w:t>
      </w:r>
    </w:p>
    <w:p>
      <w:pPr>
        <w:pStyle w:val="Normal"/>
        <w:ind w:left="720" w:hanging="0"/>
        <w:rPr/>
      </w:pPr>
      <w:r>
        <w:rPr/>
        <w:t xml:space="preserve">osób, Sekretarz Gminy wyznacza osobę wiodącą, która jest odpowiedzialna </w:t>
      </w:r>
    </w:p>
    <w:p>
      <w:pPr>
        <w:pStyle w:val="Normal"/>
        <w:ind w:left="720" w:hanging="0"/>
        <w:rPr/>
      </w:pPr>
      <w:r>
        <w:rPr/>
        <w:t>za opracowanie odpowiedzi na złożony wniose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ind w:left="720" w:hanging="0"/>
        <w:rPr/>
      </w:pPr>
      <w:r>
        <w:rPr/>
        <w:t xml:space="preserve">                                                    </w:t>
      </w:r>
      <w:r>
        <w:rPr>
          <w:b/>
        </w:rPr>
        <w:t>§ 6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Osoby określone w § 2 ust 1 prowadzą rejestry spraw w zakresie udostępnienia informacji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publicznej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                                                    </w:t>
      </w:r>
      <w:r>
        <w:rPr>
          <w:b/>
        </w:rPr>
        <w:t>§ 7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Przy załatwieniu spraw z zakresu udostępnienia informacji publicznej należy wykorzystywać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wzory blankietów korespondencyjnych, wniosków, decyzji i rejestru określone w załącznikach 1-8 zarządzenia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>§ 8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Zarządzenie wchodzi w życie z dniem podpisania.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2:00Z</dcterms:created>
  <dc:creator>Urząd Gminy Wielopole </dc:creator>
  <dc:description/>
  <dc:language>en-US</dc:language>
  <cp:lastModifiedBy>Urząd Gminy Wielopole </cp:lastModifiedBy>
  <cp:lastPrinted>2004-03-25T02:41:00Z</cp:lastPrinted>
  <dcterms:modified xsi:type="dcterms:W3CDTF">2004-03-25T01:42:00Z</dcterms:modified>
  <cp:revision>4</cp:revision>
  <dc:subject/>
  <dc:title>                                                          ZARZĄDZENIE Nr 15/2004</dc:title>
</cp:coreProperties>
</file>