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a r z ą d z e n i e  Nr 12/2004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Wójta Gminy  Wielopole Skrzyńskie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z dnia  24 lutego 2004 r.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w sprawie ustalenia Gminnego Planu Doskonalenia Zawodowego Nauczycieli na 2004 rok</w:t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      </w:t>
      </w:r>
      <w:r>
        <w:rPr/>
        <w:t>Na podstawie art. 30 ust.1 ustawy z dnia 08 marca 1990 r. o samorządzie gminnym (tekst jednolity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</w:t>
      </w:r>
      <w:r>
        <w:rPr/>
        <w:t xml:space="preserve">Dz.U. z 2001 r. Nr 142, poz. 1591 z  późn. zm.) oraz § 7 i 8 rozporządzenia Ministra Edukacji Narodowej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</w:t>
      </w:r>
      <w:r>
        <w:rPr/>
        <w:t>z dnia 29 marca 2002 r. w sprawie sposobu podziału środków na wspieranie doskonalenia zawodowego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</w:t>
      </w:r>
      <w:r>
        <w:rPr/>
        <w:t>nauczycieli pomiędzy budżety poszczególnych wojewodów, form doskonalenia zawodowego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</w:t>
      </w:r>
      <w:r>
        <w:rPr/>
        <w:t>dofinansowywanych za środków wyodrębnionych w budżetach organów prowadzących szkoły,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</w:t>
      </w:r>
      <w:r>
        <w:rPr/>
        <w:t xml:space="preserve">wojewodów, ministra właściwego do spraw oświaty i wychowania oraz szczegółowych kryteriów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 </w:t>
      </w:r>
      <w:r>
        <w:rPr/>
        <w:t xml:space="preserve">i trybu przyznawania tych środków (Dz. U. Nr 46, poz. 430) 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 xml:space="preserve">             </w:t>
      </w:r>
      <w:r>
        <w:rPr/>
        <w:t>Ustalam Gminny Plan Doskonalenia Zawodowego Nauczycieli na 2004 rok stanowiący załącznik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 xml:space="preserve">             </w:t>
      </w:r>
      <w:r>
        <w:rPr/>
        <w:t>Nr 1 do zarządzenia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 xml:space="preserve">             </w:t>
      </w:r>
      <w:r>
        <w:rPr/>
        <w:t>Ustalam kwotę dofinansowania w 2004 roku za kształcenie nauczycieli w szkołach wyższych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 xml:space="preserve">              </w:t>
      </w:r>
      <w:r>
        <w:rPr/>
        <w:t>i zakładach  kształcenia nauczycieli w wysokości 50 % pobieranych opłat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rPr/>
      </w:pPr>
      <w:r>
        <w:rPr/>
        <w:t xml:space="preserve">            </w:t>
      </w:r>
      <w:r>
        <w:rPr/>
        <w:t xml:space="preserve">Ustalam, że dofinansowanie będzie przyznawane na specjalności i formy kształcenia zgodne 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 xml:space="preserve">            </w:t>
      </w:r>
      <w:r>
        <w:rPr/>
        <w:t>z potrzebami poszczególnych placówek oświatowych wyszczególnione w załączniku do niniejszego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  <w:t xml:space="preserve">            </w:t>
      </w:r>
      <w:r>
        <w:rPr/>
        <w:t>zarządzenia.</w:t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tabs>
          <w:tab w:val="clear" w:pos="708"/>
          <w:tab w:val="left" w:pos="468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  </w:t>
      </w:r>
      <w:r>
        <w:rPr/>
        <w:t xml:space="preserve">Ustalam zasady przyznawania dopłat na doskonalenie zawodowe nauczycieli oraz sposób ich 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  </w:t>
      </w:r>
      <w:r>
        <w:rPr/>
        <w:t>wypłaty i dokumentowania stanowiące załącznik nr 2 do zarządzenia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  </w:t>
      </w:r>
      <w:r>
        <w:rPr/>
        <w:t>Wykonanie zarządzenia powierza się dyrektorom szkół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  </w:t>
      </w:r>
      <w:r>
        <w:rPr/>
        <w:t>Zarządzenie wchodzi w życie z dniem podpisania z mocą obowiązującą od dnia</w:t>
      </w:r>
    </w:p>
    <w:p>
      <w:pPr>
        <w:pStyle w:val="TextBody"/>
        <w:tabs>
          <w:tab w:val="clear" w:pos="708"/>
          <w:tab w:val="left" w:pos="900" w:leader="none"/>
          <w:tab w:val="left" w:pos="4680" w:leader="none"/>
        </w:tabs>
        <w:jc w:val="left"/>
        <w:rPr/>
      </w:pPr>
      <w:r>
        <w:rPr/>
        <w:t xml:space="preserve">              </w:t>
      </w:r>
      <w:r>
        <w:rPr/>
        <w:t>01 stycznia 2004 r.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  <w:sz w:val="20"/>
        </w:rPr>
        <w:t>Załącznik Nr 1 do Zarządzenia Nr 12/2004  Wójta Gminy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 xml:space="preserve">Wielopole Skrzyńskie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 dnia 24 lutego 2004 r.</w:t>
      </w:r>
    </w:p>
    <w:p>
      <w:pPr>
        <w:pStyle w:val="Heading2"/>
        <w:rPr/>
      </w:pPr>
      <w:r>
        <w:rPr/>
      </w:r>
    </w:p>
    <w:p>
      <w:pPr>
        <w:pStyle w:val="Heading2"/>
        <w:ind w:left="-1080" w:firstLine="1080"/>
        <w:rPr/>
      </w:pPr>
      <w:r>
        <w:rPr/>
        <w:t>GMINNY  PLAN  DOFINANSOWANIA  DOSKONALENIA  ZAWODOWEGO NAUCZYCIELI NA  ROK  2004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Gmina Wielopole Skrzyńsk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085"/>
        <w:gridCol w:w="2340"/>
        <w:gridCol w:w="1620"/>
        <w:gridCol w:w="1800"/>
        <w:gridCol w:w="1440"/>
        <w:gridCol w:w="1080"/>
      </w:tblGrid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ności kształcenia </w:t>
              <w:br/>
              <w:t>na które dofinansowanie jest przyzna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łaty pobierane przez uczelnie wyższe (czesne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a kursy kwalifikacyjne</w:t>
            </w:r>
          </w:p>
          <w:p>
            <w:pPr>
              <w:pStyle w:val="Normal"/>
              <w:rPr/>
            </w:pPr>
            <w:r>
              <w:rPr/>
              <w:t>i doskonalące oraz inne formy doskonalenia zaw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szty przejazdów, zakwaterowania</w:t>
            </w:r>
          </w:p>
          <w:p>
            <w:pPr>
              <w:pStyle w:val="Normal"/>
              <w:rPr/>
            </w:pPr>
            <w:r>
              <w:rPr/>
              <w:t>i wyżywien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KOLENIA I SEMINARIA DLA KADRY KIEROWNICZ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instytucją oświatow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SKONALENIE NAUCZYCIE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oniszow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zezin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istoria,</w:t>
            </w:r>
          </w:p>
          <w:p>
            <w:pPr>
              <w:pStyle w:val="Normal"/>
              <w:rPr/>
            </w:pPr>
            <w:r>
              <w:rPr/>
              <w:t>2.Bibliotekoznawstwo</w:t>
            </w:r>
          </w:p>
          <w:p>
            <w:pPr>
              <w:pStyle w:val="Normal"/>
              <w:rPr/>
            </w:pPr>
            <w:r>
              <w:rPr/>
              <w:t>3. Integralna edukacja</w:t>
              <w:br/>
              <w:t xml:space="preserve">    wczesnoszkolna</w:t>
              <w:br/>
              <w:t xml:space="preserve">    z językie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giel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Brzezinach - Berdechow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ibliotekoznawstwo</w:t>
            </w:r>
          </w:p>
          <w:p>
            <w:pPr>
              <w:pStyle w:val="Normal"/>
              <w:rPr/>
            </w:pPr>
            <w:r>
              <w:rPr/>
              <w:t>2. Język angiel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Glini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Język angiel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Naws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chowani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zyczne</w:t>
            </w:r>
          </w:p>
          <w:p>
            <w:pPr>
              <w:pStyle w:val="Normal"/>
              <w:rPr/>
            </w:pPr>
            <w:r>
              <w:rPr/>
              <w:t>2. Język angiel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w Wielopolu </w:t>
              <w:br/>
              <w:t>Skrzyński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ęzyk polski,</w:t>
            </w:r>
          </w:p>
          <w:p>
            <w:pPr>
              <w:pStyle w:val="Normal"/>
              <w:rPr/>
            </w:pPr>
            <w:r>
              <w:rPr/>
              <w:t>2. Matematyka,</w:t>
            </w:r>
          </w:p>
          <w:p>
            <w:pPr>
              <w:pStyle w:val="Normal"/>
              <w:rPr/>
            </w:pPr>
            <w:r>
              <w:rPr/>
              <w:t>3. Muzyka, plastyka,</w:t>
            </w:r>
          </w:p>
          <w:p>
            <w:pPr>
              <w:pStyle w:val="Normal"/>
              <w:rPr/>
            </w:pPr>
            <w:r>
              <w:rPr/>
              <w:t>4. Wychowani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zy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5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Gimnazjum w Wielopolu Skr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w Wielopolu Skr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sz w:val="20"/>
        </w:rPr>
      </w:pPr>
      <w:r>
        <w:rPr/>
        <w:t xml:space="preserve">                                                                                                  </w:t>
      </w:r>
      <w:r>
        <w:rPr>
          <w:i/>
          <w:iCs/>
          <w:sz w:val="20"/>
        </w:rPr>
        <w:t>Załącznik Nr 2 do Zarządzenia Nr 12/2004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i/>
          <w:iCs/>
          <w:sz w:val="20"/>
        </w:rPr>
        <w:t xml:space="preserve">Wójta Gminy Wielopole Skrzyńskie z dnia 24 lutego 2004 r.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Heading2"/>
        <w:rPr/>
      </w:pPr>
      <w:r>
        <w:rPr/>
        <w:t>Z A S A D Y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rzyznawania dopłat na doskonalenie zawodowe nauczycieli oraz sposobu ich wypłaty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  <w:t>i dokumentowania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  <w:tab w:val="left" w:pos="4680" w:leader="none"/>
        </w:tabs>
        <w:rPr/>
      </w:pPr>
      <w:r>
        <w:rPr/>
        <w:t xml:space="preserve">            </w:t>
      </w:r>
      <w:r>
        <w:rPr/>
        <w:t>Ustala się następujące zasady przyznawania dopłat na doskonalenie zawodowe nauczycieli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4680" w:leader="none"/>
        </w:tabs>
        <w:jc w:val="left"/>
        <w:rPr/>
      </w:pPr>
      <w:r>
        <w:rPr/>
        <w:t xml:space="preserve">            </w:t>
      </w:r>
      <w:r>
        <w:rPr/>
        <w:t xml:space="preserve">1. Dopłaty na doskonalenie zawodowe nauczycieli będą przyznawane zgodnie </w:t>
        <w:br/>
        <w:t xml:space="preserve">                z uchwalanym corocznie planem doskonalenia zawodowego nauczycieli, w oparciu </w:t>
        <w:br/>
        <w:t xml:space="preserve">                o ustaloną maksymalną kwotę dofinansowania oraz specjalności  i formy kształcenia,  na które</w:t>
      </w:r>
    </w:p>
    <w:p>
      <w:pPr>
        <w:pStyle w:val="TextBody"/>
        <w:tabs>
          <w:tab w:val="clear" w:pos="708"/>
          <w:tab w:val="left" w:pos="900" w:leader="none"/>
          <w:tab w:val="left" w:pos="4680" w:leader="none"/>
        </w:tabs>
        <w:jc w:val="left"/>
        <w:rPr/>
      </w:pPr>
      <w:r>
        <w:rPr/>
        <w:t xml:space="preserve">                </w:t>
      </w:r>
      <w:r>
        <w:rPr/>
        <w:t>dofinansowanie zostało przyznane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</w:t>
      </w:r>
      <w:r>
        <w:rPr/>
        <w:t xml:space="preserve">2. Dopłaty do czesnego będą przyznawane na wniosek nauczyciela złożony do dyrektora szkoły,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     </w:t>
      </w:r>
      <w:r>
        <w:rPr/>
        <w:t>a w przypadku dyrektora szkoły do organu prowadzącego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 </w:t>
      </w:r>
      <w:r>
        <w:rPr/>
        <w:t>3. Wniosek powinien zawierać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300" w:hanging="0"/>
        <w:rPr/>
      </w:pPr>
      <w:r>
        <w:rPr/>
        <w:t xml:space="preserve">         </w:t>
      </w:r>
      <w:r>
        <w:rPr/>
        <w:t>1)   dane osobowe nauczycieli</w:t>
      </w:r>
    </w:p>
    <w:p>
      <w:pPr>
        <w:pStyle w:val="Normal"/>
        <w:tabs>
          <w:tab w:val="clear" w:pos="708"/>
          <w:tab w:val="left" w:pos="4680" w:leader="none"/>
        </w:tabs>
        <w:ind w:left="300" w:hanging="0"/>
        <w:rPr/>
      </w:pPr>
      <w:r>
        <w:rPr/>
        <w:t xml:space="preserve">         </w:t>
      </w:r>
      <w:r>
        <w:rPr/>
        <w:t>2)  miejsce pracy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ind w:left="300" w:hanging="0"/>
        <w:rPr/>
      </w:pPr>
      <w:r>
        <w:rPr/>
        <w:t xml:space="preserve">         </w:t>
      </w:r>
      <w:r>
        <w:rPr/>
        <w:t>3)  informacje o uczelni</w:t>
      </w:r>
    </w:p>
    <w:p>
      <w:pPr>
        <w:pStyle w:val="Normal"/>
        <w:tabs>
          <w:tab w:val="clear" w:pos="708"/>
          <w:tab w:val="left" w:pos="4680" w:leader="none"/>
        </w:tabs>
        <w:ind w:left="300" w:hanging="0"/>
        <w:rPr/>
      </w:pPr>
      <w:r>
        <w:rPr/>
        <w:t xml:space="preserve">         </w:t>
      </w:r>
      <w:r>
        <w:rPr/>
        <w:t>4)  opinia dyrektora szkoły (organu prowadzącego)</w:t>
      </w:r>
    </w:p>
    <w:p>
      <w:pPr>
        <w:pStyle w:val="Normal"/>
        <w:tabs>
          <w:tab w:val="clear" w:pos="708"/>
          <w:tab w:val="left" w:pos="4680" w:leader="none"/>
        </w:tabs>
        <w:ind w:left="300" w:hanging="0"/>
        <w:rPr/>
      </w:pPr>
      <w:r>
        <w:rPr/>
        <w:t xml:space="preserve">         </w:t>
      </w:r>
      <w:r>
        <w:rPr/>
        <w:t xml:space="preserve">5)  do wniosku należy dołączyć zaświadczenie z uczelni potwierdzające odbywanie studiów w semestrze,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     </w:t>
      </w:r>
      <w:r>
        <w:rPr/>
        <w:t>6)  na który ma być przyznana dopłata do czesnego i określające wysokość opłaty za semestr.</w:t>
      </w:r>
    </w:p>
    <w:p>
      <w:pPr>
        <w:pStyle w:val="Normal"/>
        <w:tabs>
          <w:tab w:val="clear" w:pos="708"/>
          <w:tab w:val="left" w:pos="4680" w:leader="none"/>
        </w:tabs>
        <w:ind w:left="660" w:hanging="0"/>
        <w:rPr/>
      </w:pPr>
      <w:r>
        <w:rPr/>
        <w:t xml:space="preserve">       </w:t>
      </w:r>
      <w:r>
        <w:rPr/>
        <w:t>(wzór wniosku stanowi załącznik do Instrukcji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</w:t>
      </w:r>
      <w:r>
        <w:rPr/>
        <w:t>4. Informację o sposobie załatwienia wniosku ubiegający się otrzymają na piśmie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</w:t>
      </w:r>
      <w:r>
        <w:rPr/>
        <w:t xml:space="preserve">5. Wypłata środków będzie następować w formie refundacji części dokonanej wpłaty (gotówka lub przelew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    </w:t>
      </w:r>
      <w:r>
        <w:rPr/>
        <w:t>na konto nauczyciela) po przedłożeniu potwierdzenia wpłaty – dowodu wpłaty,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     </w:t>
      </w:r>
      <w:r>
        <w:rPr/>
        <w:t xml:space="preserve">6. Zwrot kosztów przejazdów oraz zakwaterowania i wyżywienia następował będzie na podstawie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         </w:t>
      </w:r>
      <w:r>
        <w:rPr/>
        <w:t xml:space="preserve">polecenia wyjazdu służbowego wystawionego przez dyrektora szkoły (organ prowadzący)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         </w:t>
      </w:r>
      <w:r>
        <w:rPr/>
        <w:t xml:space="preserve">na zasadach określonych w przepisach dotyczących należności przysługujących pracownikowi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             </w:t>
      </w:r>
      <w:r>
        <w:rPr/>
        <w:t>z tytułu podróży służbowej na obszarze kraju.</w:t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</w:t>
      </w:r>
      <w:r>
        <w:rPr/>
        <w:t xml:space="preserve">7. W sprawach nie uregulowanych niniejszymi Zasadami mają zastosowanie przepisy   Rozporządzenia 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</w:t>
      </w:r>
      <w:r>
        <w:rPr/>
        <w:t xml:space="preserve">Ministra Edukacji Narodowej i Sportu z dnia  29 marca 2002 r.w sprawie  sposobu podziału środków 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</w:t>
      </w:r>
      <w:r>
        <w:rPr/>
        <w:t>na wspieranie doskonalenia zawodowego nauczycieli pomiędzy budżety wojewodów, form doskonalenia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</w:t>
      </w:r>
      <w:r>
        <w:rPr/>
        <w:t>zawodowego dofinansowywanych za środków wyodrębnionych w budżetach organów prowadzących szkoły,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</w:t>
      </w:r>
      <w:r>
        <w:rPr/>
        <w:t>wojewodów, ministra właściwego do spraw oświaty i wychowania oraz szczegółowych kryteriów i trybu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     </w:t>
      </w:r>
      <w:r>
        <w:rPr/>
        <w:t>przyznawania tych  środków. (Dz.U. Nr 46, poz. 430)</w:t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left"/>
        <w:rPr/>
      </w:pPr>
      <w:r>
        <w:rPr/>
        <w:t xml:space="preserve">       </w:t>
      </w:r>
      <w:r>
        <w:rPr/>
        <w:t>8. Zasady wchodzą w życie z dniem podjęcia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06:00Z</dcterms:created>
  <dc:creator>x</dc:creator>
  <dc:description/>
  <dc:language>en-US</dc:language>
  <cp:lastModifiedBy>UMiG Wielopole</cp:lastModifiedBy>
  <dcterms:modified xsi:type="dcterms:W3CDTF">2004-03-30T02:54:00Z</dcterms:modified>
  <cp:revision>4</cp:revision>
  <dc:subject/>
  <dc:title>Z a r z ą d z e n i e  Nr 12/2004</dc:title>
</cp:coreProperties>
</file>