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0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0 października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Na podstawie art. 128 ust. 1 pkt 1 i ust. 2 pkt 1 ustawy z dnia 26 listopada 1998 roku</w:t>
      </w:r>
    </w:p>
    <w:p>
      <w:pPr>
        <w:pStyle w:val="Normal"/>
        <w:jc w:val="both"/>
        <w:rPr/>
      </w:pPr>
      <w:r>
        <w:rPr/>
        <w:t>o finansach publicznych (tekst jednolity Dz. U. z 2003r. Nr 15, poz. 148 z późn. zm.) oraz § 10 Uchwały nr XXIV/109/05 Rady Gminy w Wielopolu Skrzyńskim z dnia 15 marca 2005r. w sprawie budżetu Gminy Wielopole Skrzyńskie n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5r.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większa się dochody budżetu gminy o kwotę 7.560 zł z tytułu dotacji celowej z budżetu państwa na finansowanie zadań bieżących zleconych gminie w kwocie 7.560 zł z przeznaczeniem na wypłatę zryczałtowanych diet dla osób wchodzących w skład obwodowych komisji wyborczych w drugim głosowaniu w wyborach Prezydenta RP zarządzonych na dzień 23 października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większa się wydatki budżetu gminy o kwotę 7.560 zł, z przeznaczeniem na:</w:t>
      </w:r>
    </w:p>
    <w:p>
      <w:pPr>
        <w:pStyle w:val="Normal"/>
        <w:ind w:left="720" w:hanging="300"/>
        <w:jc w:val="both"/>
        <w:rPr/>
      </w:pPr>
      <w:r>
        <w:rPr/>
        <w:t>1)</w:t>
        <w:tab/>
        <w:t>Urzędy naczelnych organów władzy państwowej, kontroli i ochrony prawa oraz sądownictwa                                             7.560  zł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z tego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wydatki bieżące                                        7.560 zł</w:t>
      </w:r>
    </w:p>
    <w:p>
      <w:pPr>
        <w:pStyle w:val="Normal"/>
        <w:ind w:left="737" w:hanging="737"/>
        <w:jc w:val="both"/>
        <w:rPr/>
      </w:pPr>
      <w:r>
        <w:rPr/>
      </w:r>
    </w:p>
    <w:p>
      <w:pPr>
        <w:pStyle w:val="Normal"/>
        <w:ind w:left="737" w:hanging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zczegółowe kwoty dochodów i wydatków w dostosowaniu do klasyfikacji budżetowej określa  załącznik Nr 1 do niniejszego zarządz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konuje się przeniesień wydatków pomiędzy rozdziałami i paragrafami na kwotę 32.010 z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 dziale 600 „Transport i łączność” na kwotę 21.15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w dziale 750 „Administracja publiczna” na kwotę 4.0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w dziale 801 „Oświata i wychowanie” na kwotę 6.0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w dziale 851 „Ochrona zdrowia” na kwotę 36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w dziale 852 „Pomoc społeczna” na kwotę 5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przeniesień wydatków określa załącznik Nr 2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70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20 październik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2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7.56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56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70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20 października 2005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500"/>
        <w:gridCol w:w="1620"/>
        <w:gridCol w:w="162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5685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16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7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02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rogi publiczne gmin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(przebudowa dróg gminnych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Administracja publi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Nawsi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1.1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0.2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9.2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7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7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1.1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1.1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6.1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1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rzedszkol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chrona zdrow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rzeciwdziałanie alkoholizmow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60,-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(z dotacji celowej na dofinansowanie zadań własnych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32.01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32.01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41:00Z</dcterms:created>
  <dc:creator>x</dc:creator>
  <dc:description/>
  <dc:language>en-US</dc:language>
  <cp:lastModifiedBy>UMiG Wielopole</cp:lastModifiedBy>
  <cp:lastPrinted>2005-11-14T09:37:00Z</cp:lastPrinted>
  <dcterms:modified xsi:type="dcterms:W3CDTF">2005-11-23T07:41:00Z</dcterms:modified>
  <cp:revision>2</cp:revision>
  <dc:subject/>
  <dc:title>Zarządzenie Nr 70/2005</dc:title>
</cp:coreProperties>
</file>