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rządzenie Nr 70/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ójta Gminy Wielopole Skrzyński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dnia 30.11.2004 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w sprawie odpłatnego nabycia nieruchomości położonej w Broniszowie, oznaczonej jako działka ewidencyjna nr </w:t>
      </w:r>
      <w:r>
        <w:rPr>
          <w:b/>
          <w:i/>
        </w:rPr>
        <w:t>1062/17 o powierzchni 0,03 ha</w:t>
      </w:r>
      <w:r>
        <w:rPr>
          <w:i/>
        </w:rPr>
        <w:t>, stanowiącej własność Parafii Rzymsko-Katolickiej w Łączkach Kucharski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 podstawie art. 18 ust. 2 pkt. 9, lit. a ustawy z dnia 8 marca 1990 r. o samorządzie gminnym (tekst jednolity z 2000 r. Dz.U. Nr 142 poz. 1591 z późn.zm.) oraz art. 24 ust. 1 pkt. 1 ustawy z dnia 21 sierpnia 1997 r. o gospodarce nieruchomościami (Dz.U. Nr 46 poz. 543 – tekst jednolity z 2000 r. z późn.zm.) i Uchwały Rady Gminy w Wielopolu Skrzyńskim  z dnia 6 grudnia 2002 r. nr II/6/2002 w sprawie ustalenia zasad gospodarowania mieniem komunalnym gmi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zarządzam</w:t>
      </w:r>
      <w:r>
        <w:rPr>
          <w:i/>
        </w:rPr>
        <w:t>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być odpłatnie nieruchomość niezabudowaną oznaczoną jako działka ewidencyjna nr 1062/17 o powierzchni 0,03 ha, obj. Kw 17676, położona na terenie wsi Broniszów na cele publiczne - budowa i eksploatacja osadnika na ścieki oraz budowa drogi dojazdowej </w:t>
      </w:r>
    </w:p>
    <w:p>
      <w:pPr>
        <w:pStyle w:val="Normal"/>
        <w:rPr/>
      </w:pPr>
      <w:r>
        <w:rPr/>
        <w:t>do osadnika ściek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bycie następuje na rzecz Gminy Wielopole Skrzyńskie za cenę ustaloną w drodze negocjacji na kwotę </w:t>
      </w:r>
      <w:r>
        <w:rPr>
          <w:b/>
        </w:rPr>
        <w:t>1900,00 zł</w:t>
      </w:r>
      <w:r>
        <w:rPr/>
        <w:t xml:space="preserve">  słownie: </w:t>
      </w:r>
      <w:r>
        <w:rPr>
          <w:b/>
        </w:rPr>
        <w:t>jeden tysiąc dziewięćset złotych 00/100</w:t>
      </w:r>
      <w:r>
        <w:rPr/>
        <w:t>.</w:t>
      </w:r>
    </w:p>
    <w:p>
      <w:pPr>
        <w:pStyle w:val="Normal"/>
        <w:rPr/>
      </w:pPr>
      <w:r>
        <w:rPr/>
        <w:t>Na podstawie umowy kupna-sprzedaży, sporządzonej w formie aktu notaria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4:51:00Z</dcterms:created>
  <dc:creator>UMiG Wielopole</dc:creator>
  <dc:description/>
  <dc:language>en-US</dc:language>
  <cp:lastModifiedBy>UMiG Wielopole</cp:lastModifiedBy>
  <dcterms:modified xsi:type="dcterms:W3CDTF">2005-07-18T05:12:00Z</dcterms:modified>
  <cp:revision>1</cp:revision>
  <dc:subject/>
  <dc:title>Zarządzenie Nr 70/2004</dc:title>
</cp:coreProperties>
</file>