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56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7.09.200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w sprawie powołania Komisji Przetargowej dla przeprowadzenia przetargu nieograniczonego </w:t>
      </w:r>
    </w:p>
    <w:p>
      <w:pPr>
        <w:pStyle w:val="Normal"/>
        <w:rPr>
          <w:i/>
          <w:i/>
        </w:rPr>
      </w:pPr>
      <w:r>
        <w:rPr>
          <w:i/>
        </w:rPr>
        <w:t>- licytacji na sprzedaż nieruchomości niezabudowanej, oznaczonej jako działka ewidencyjna  nr 636/5 o powierzchni 0,8962 ha, położonej w obrębie Wielopole Skrzyńskie, stanowiącej własność Gminy Wielopole Skrzyńsk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 podstawie art. 30 ust. 1 ustawy z dnia 8 marca 1990 r. o samorządzie gminnym (Dz.U. Nr 142, poz. 1591 – tekst jednolity z 2001 r. z późn.zm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rządzam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ać Komisję Przetargową dla przeprowadzenia przetargu nieograniczonego-licytacji na sprzedaż nieruchomości niezabudowanej, położonej w obrębie Wielopole Skrzyńskie, oznaczonej jako działka ewidencyjna nr 636/5, stanowiąca własność Gminy Wielopole Skrzyńskie w następującym składzie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1. Wośko Dariusz</w:t>
        <w:tab/>
        <w:t>- Przewodniczący Komisji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2. Góra Edwrd</w:t>
        <w:tab/>
        <w:t>- Członek Komisji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3. Jajko Marian</w:t>
        <w:tab/>
        <w:t>- Członek Komisji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4.Grabski Maciej</w:t>
        <w:tab/>
        <w:t>- Członek Komisji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Przetarg przeprowadzić zgodnie z Rozporządzeniem Rady Ministrów z dnia 13 stycznia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1998 r. (Dz.U. Nr 9 poz. 30) w sprawie określenia szczegółowych zasad i trybu przeprowadzania przetargów na zbycie nieruchomości stanowiących własność Skarbu Państw lub własność Gminy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Zarządzenie wchodzi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5:12:00Z</dcterms:created>
  <dc:creator>UMiG Wielopole</dc:creator>
  <dc:description/>
  <dc:language>en-US</dc:language>
  <cp:lastModifiedBy>UMiG Wielopole</cp:lastModifiedBy>
  <dcterms:modified xsi:type="dcterms:W3CDTF">2005-07-18T05:56:00Z</dcterms:modified>
  <cp:revision>1</cp:revision>
  <dc:subject/>
  <dc:title>Zarządzenie Nr 56/2004</dc:title>
</cp:coreProperties>
</file>