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5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7.09.2004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w sprawie sprzedaży w formie przetargu ustnego-nieograniczonego nieruchomości położonej na terenie wsi Wielopole Skrzyńskie, oznaczonej jako działka nr 636/5 o pow. 0,8962 ha stanowiącej własność Gminy Wielopole Skrzyński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8 ust. 2, pkt. 9 lit. a ustawy a dnia 8 marca 1990 r. o samorządzie gminnym (Dz.U. Nr 142, poz. 1591 – tekst jednolity z 2001 r. z późn.zm.) oraz art. 13 ust. 1 ustawy z dnia 21 sierpnia 1997 r. o gospodarce nieruchomościami (Dz.U. Nr 46, poz. 542 tekst jednolity z 2000 r.) i na podstawie Uchwały Rady Gminy w Wielopolu Skrzyńskim z dnia 6.12.2002 r. Nr II/6/2002 w sprawie ustalenia zasad gospodarowania mieniem komunalnym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rządzam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znaczyć do sprzedaży w formie przetargu ustnego nieograniczonego nieruchomość położona na terenie wsi Wielopole Skrzyńskie, oznaczona jako działka nr 636/5 o powierzchni 0,8962 ha, stanowiącą własność Gminy Wielopole Skr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targ przeprowadzić na podstawie przepisów Rozporządzenia Rady Ministrów z dnia 15 stycznia 1998 r. w sprawie określenia szczegółowych zasad i trybu przeprowadzania przetargów na zbycie nieruchomości stanowiących własność Skarbu Państwa i własność Gminy.(Dz.U. Nr 9 poz. 30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ę wywoławczą nieruchomości, o których mowa w §1 stanowi wartość określona przez rzeczoznawcę majątkow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>Zarządzenie wchodzi w życie z dniem podjęcia.</w:t>
        <w:tab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6:53:00Z</dcterms:created>
  <dc:creator>UMiG Wielopole</dc:creator>
  <dc:description/>
  <dc:language>en-US</dc:language>
  <cp:lastModifiedBy>UMiG Wielopole</cp:lastModifiedBy>
  <dcterms:modified xsi:type="dcterms:W3CDTF">2005-07-18T11:28:00Z</dcterms:modified>
  <cp:revision>2</cp:revision>
  <dc:subject/>
  <dc:title>Zarządzenie Nr 55/2004</dc:title>
</cp:coreProperties>
</file>