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27/200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29 kwietnia 2004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  <w:t>w sprawie powołania komisji do przeprowadzenia odbioru wykonanych na drodze gminnej Glinik Łysa Góra-Mała w ramach zadania pod nazwą: „Przebudowa – modernizacja drogi gminnej Glinik Łysa Góra-Mała w km 0+000 – 1+681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a podstawie art. 30 ust. 1 ustawy z dnia 8 marca 1990r. o samorządzie gminnym </w:t>
      </w:r>
    </w:p>
    <w:p>
      <w:pPr>
        <w:pStyle w:val="Normal"/>
        <w:jc w:val="both"/>
        <w:rPr/>
      </w:pPr>
      <w:r>
        <w:rPr/>
        <w:t>(Dz. U. Nr 142, poz. 1591 tekst jednolity z 2001r. z późn.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r z ą d z a 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wołać komisję dla przeprowadzenia odbioru robót wykonanych na drodze gminnej Glinik Łysa Góra-Mała w ramach zadania pod nazwą: „Przebudowa-modernizacja drogi gminnej Glinik Łysa Góra-Mała w km 0+000 – 1+681 w następującym składz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riusz Wośko – Przewodniczący komisj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riusz Cebula – Członek komisj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cek Skrabacz – Członek komisj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ózef Niemiec – Członek komisj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rzy Kopeć – Inspektor nadzor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dward Betlej – Kierownik robó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dbioru należy dokonać w dniu 30 kwietnia 2004r. zgodnie z wymogami przewidzianymi </w:t>
      </w:r>
    </w:p>
    <w:p>
      <w:pPr>
        <w:pStyle w:val="Normal"/>
        <w:jc w:val="both"/>
        <w:rPr/>
      </w:pPr>
      <w:r>
        <w:rPr/>
        <w:t>w prawie budowlanym i programie SAPAR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8:00Z</dcterms:created>
  <dc:creator>Urząd Gminy Wielopole </dc:creator>
  <dc:description/>
  <dc:language>en-US</dc:language>
  <cp:lastModifiedBy>UMiG Wielopole</cp:lastModifiedBy>
  <cp:lastPrinted>2004-04-30T08:24:00Z</cp:lastPrinted>
  <dcterms:modified xsi:type="dcterms:W3CDTF">2004-05-05T09:59:00Z</dcterms:modified>
  <cp:revision>4</cp:revision>
  <dc:subject/>
  <dc:title>Zarządzenie Nr 27/2004</dc:title>
</cp:coreProperties>
</file>