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6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8 maj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Komisji Przetargowej dla przeprowadzenia przetarg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rocedurze przetargu nieograniczonego na: „udzielenie i obsługę kredytu bankowego długoterminowego w kwocie 1.500.000 zł na sfinansowanie wydatków niemających pokrycia w planowanych dochodach budżetu Gminy Wielopole Skrzyńsk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30 ust. 1 ustawy z dnia 8 marca 1990r.  o samorządzie gminnym t. j. (Dz. U. z 2001r. Nr 142, poz. 1591 z późn. zm.) oraz art. 19 ust. 1 ustawy z dnia 29 stycznia 2004r. Prawo zamówień publicznych (Dz. U. Nr 19, poz. 177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spacing w:val="50"/>
        </w:rPr>
        <w:t>zarządzam:</w:t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spacing w:val="50"/>
        </w:rPr>
        <w:t>§ 1</w:t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Normal"/>
        <w:jc w:val="both"/>
        <w:rPr/>
      </w:pPr>
      <w:r>
        <w:rPr/>
        <w:t>Powołać Komisję przetargową dla przeprowadzenia przetargu w procedurze przetargu nieograniczonego na: „udzielenie i obsługę kredytu bankowego długoterminowego w kwocie 1.500.000 zł na sfinansowanie wydatków niemających pokrycia w planowanych dochodach budżetu Gminy Wielopole Skrzy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śko Dariusz – Przewodniczący Komis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bula Dariusz – Członek Komis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lezień Krystyna – Członek Komis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Ślusarczyk Lucyna – Członek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targ należy przeprowadzić zgodnie z wymogam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9:39:00Z</dcterms:created>
  <dc:creator>x</dc:creator>
  <dc:description/>
  <dc:language>en-US</dc:language>
  <cp:lastModifiedBy>UMiG Wielopole</cp:lastModifiedBy>
  <cp:lastPrinted>2005-06-03T07:14:00Z</cp:lastPrinted>
  <dcterms:modified xsi:type="dcterms:W3CDTF">2005-06-22T09:39:00Z</dcterms:modified>
  <cp:revision>2</cp:revision>
  <dc:subject/>
  <dc:title>Zarządzenie Nr 26/2005</dc:title>
</cp:coreProperties>
</file>