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10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21 marca 2005 rok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 sprawie powołania komisji ds. ustalenia szkód i strat powstałych w wyniku powodzi</w:t>
      </w:r>
    </w:p>
    <w:p>
      <w:pPr>
        <w:pStyle w:val="Normal"/>
        <w:jc w:val="center"/>
        <w:rPr>
          <w:b/>
          <w:b/>
        </w:rPr>
      </w:pPr>
      <w:r>
        <w:rPr>
          <w:b/>
        </w:rPr>
        <w:t>/topnienie śniegu/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Na podstawie art.26 ust.1,art. 31 ustawy z dnia 8 marca 1990r. o samorządzie gminnym/tekst jednolity Dz. U. z 2001r. Nr 142 poz. 1591 z późniejszymi zmianami /oraz          w oparciu o Wytyczne Kancelarii Prezesa Rady Ministrów w sprawie Zasad i procedur ustalania szkód i szacowania strat  spowodowanych przez klęski żywiołowe oraz ubiegania się przez samorządy o dofinansowanie zadań własnych w dziedzinie remontów i odbudowy uszkodzonych lub zniszczonych obiektów użytku publicznego zarządzam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wołuję komisję ds. ustalenia szkód i szacowania strat powstałych w wyniku powodzi          w dniu 18.03.2005 r. w składzie 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Wośko Dariusz</w:t>
      </w:r>
    </w:p>
    <w:p>
      <w:pPr>
        <w:pStyle w:val="Normal"/>
        <w:rPr/>
      </w:pPr>
      <w:r>
        <w:rPr/>
        <w:t>2.Kisiel Andrzej</w:t>
      </w:r>
    </w:p>
    <w:p>
      <w:pPr>
        <w:pStyle w:val="Normal"/>
        <w:rPr/>
      </w:pPr>
      <w:r>
        <w:rPr/>
        <w:t>3.Cebula Dariusz</w:t>
      </w:r>
    </w:p>
    <w:p>
      <w:pPr>
        <w:pStyle w:val="Normal"/>
        <w:rPr/>
      </w:pPr>
      <w:r>
        <w:rPr/>
        <w:t>4.Grabski Maciej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daniem Komisji jest sporządzenie protokółu zawierającego wyliczenie szkód powstałych  w infrastrukturze gmin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e powyższe Komisja winna wykonać do dnia 31.03.200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9:27:00Z</dcterms:created>
  <dc:creator>MGrabski</dc:creator>
  <dc:description/>
  <dc:language>en-US</dc:language>
  <cp:lastModifiedBy>UMiG Wielopole</cp:lastModifiedBy>
  <dcterms:modified xsi:type="dcterms:W3CDTF">2005-04-25T19:27:00Z</dcterms:modified>
  <cp:revision>2</cp:revision>
  <dc:subject/>
  <dc:title>Zarządzenie Nr 10/2005</dc:title>
</cp:coreProperties>
</file>