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Zarządzenie Nr 9/200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4 marca 2006 r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w sprawie szczegółowego podziału dochodów i wydatków budżetu gminy na 2006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Na podstawie art. 30 ustawy z dnia 8 marca 1990 r. o samorządzie gminnym ( tekst jednolity Dz. U. z  2001 r.  Nr  142,  poz. 1591 z późn. zm.) oraz art. 186 ust.1 pkt. 1 ustawy </w:t>
      </w:r>
    </w:p>
    <w:p>
      <w:pPr>
        <w:pStyle w:val="Normal"/>
        <w:jc w:val="both"/>
        <w:rPr/>
      </w:pPr>
      <w:r>
        <w:rPr/>
        <w:t>z dnia 30 czerwca 2005r. o finansach publicznych (Dz. U. Nr 249, poz. 2104 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</w:t>
      </w:r>
      <w:r>
        <w:rPr>
          <w:b/>
        </w:rPr>
        <w:t>z a r z ą d z a m,  c o  n a s t ę p u j 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. Dokonuję szczegółowego podziału dochodów budżetu gminy na 2006 rok zgodnie z załącznikiem Nr 1 do niniejszego zarządzenia.</w:t>
      </w:r>
    </w:p>
    <w:p>
      <w:pPr>
        <w:pStyle w:val="Normal"/>
        <w:ind w:left="284" w:hanging="284"/>
        <w:jc w:val="both"/>
        <w:rPr/>
      </w:pPr>
      <w:r>
        <w:rPr/>
        <w:t>2. Dokonuję szczegółowego podziału wydatków budżetu gminy na 2006 rok zgodnie z załącznikiem Nr 2 do niniejszego zarządz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rządzenie wchodzi w życie z dniem podjęcia z mocą obowiązującą od dnia 1 stycznia 2006 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/>
        <w:tab/>
        <w:t>Czesław Lej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0:27:00Z</dcterms:created>
  <dc:creator>x</dc:creator>
  <dc:description/>
  <dc:language>en-US</dc:language>
  <cp:lastModifiedBy>UMiG Wielopole</cp:lastModifiedBy>
  <cp:lastPrinted>2006-03-28T07:46:00Z</cp:lastPrinted>
  <dcterms:modified xsi:type="dcterms:W3CDTF">2006-03-31T10:27:00Z</dcterms:modified>
  <cp:revision>2</cp:revision>
  <dc:subject/>
  <dc:title>Zarządzenie Nr 9/2006 </dc:title>
</cp:coreProperties>
</file>