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9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7 marca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przedstawienia sprawozdania rocznego z wykonania budżetu gminy Wielopole Skrzyńskie za 2004 ro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Na podstawie art. 30 ust. 2 pkt. 4 i art. 60 ust. 1 ustawy z dnia 08 marca 1990 r. o samorządzie gminnym (tekst jednolity Dz. U. z 2001 r. Nr 142, poz. 1591 z późn. zm.) oraz art. 136 ust. 1 ustawy z dnia 26 listopada 1998r. o finansach publicznych (tekst jednolity Dz. U. z 2003r. Nr 15 poz. 148 z późn. zm.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p os t a n a w i a 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Sprawozdanie roczne z wykonania budżetu gminy za rok 2004 zostanie    przedstawione Radzie Gminy w brzmieniu stanowiącym załącznik do niniejszego zarządzenia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 stronie dochodów budżetu gminy zgodnie z załącznikiem Nr 1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 stronie wydatków budżetu gminy zgodnie z załącznikiem Nr 2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zęść opisowa do sprawozdania z wykonania budżetu stanowiąca załącznik Nr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iniejsze zarządzenie zostanie przekazane Regionalnej Izbie Obrachunkowej </w:t>
      </w:r>
    </w:p>
    <w:p>
      <w:pPr>
        <w:pStyle w:val="Normal"/>
        <w:rPr/>
      </w:pPr>
      <w:r>
        <w:rPr>
          <w:sz w:val="28"/>
          <w:szCs w:val="28"/>
        </w:rPr>
        <w:t>w Rzeszowie, w terminie do 31 marca 2005 ro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340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 Nr 9/2005</w:t>
      </w:r>
    </w:p>
    <w:p>
      <w:pPr>
        <w:pStyle w:val="Normal"/>
        <w:tabs>
          <w:tab w:val="clear" w:pos="708"/>
          <w:tab w:val="left" w:pos="5760" w:leader="none"/>
          <w:tab w:val="right" w:pos="9072" w:leader="none"/>
        </w:tabs>
        <w:rPr/>
      </w:pPr>
      <w:r>
        <w:rPr>
          <w:sz w:val="20"/>
          <w:szCs w:val="20"/>
        </w:rPr>
        <w:tab/>
        <w:t>Wójta  Gminy  Wielopole Skrzyńskie</w:t>
      </w:r>
    </w:p>
    <w:p>
      <w:pPr>
        <w:pStyle w:val="Normal"/>
        <w:tabs>
          <w:tab w:val="clear" w:pos="708"/>
          <w:tab w:val="left" w:pos="5805" w:leader="none"/>
          <w:tab w:val="right" w:pos="9072" w:leader="none"/>
        </w:tabs>
        <w:rPr/>
      </w:pPr>
      <w:r>
        <w:rPr>
          <w:sz w:val="20"/>
          <w:szCs w:val="20"/>
        </w:rPr>
        <w:tab/>
        <w:t xml:space="preserve">z dnia 17 marca 2005r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PLANOWANYCH I ZREALIZOWANYCH DOCHODÓW WEDŁUG ŹRÓDEŁ ICH POCHODZE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560"/>
        <w:gridCol w:w="15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ział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.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.118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środki na dofinansowanie własnych inwestycji gmin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zyskane z innych źródeł ( w ramach programu SAPAR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tacja celowa otrzymana z budżetu państwa na realizację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adań własnych związanych z usuwaniem skutków powodz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 przeznaczeniem na remont drogi gminnej Glinik za Rzek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.64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.64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75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357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pływy z dzierżawy nieruchomości gruntowych gm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pływy z dzierżawy i najmu składników majątkowy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pływy ze sprzedaży nieruchomości niezabudowa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setki od nieterminowych wpł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do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7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7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cj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.917</w:t>
            </w:r>
          </w:p>
        </w:tc>
      </w:tr>
      <w:tr>
        <w:trPr>
          <w:trHeight w:val="1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tacje celowe otrzymane z budżetu państwa na realizację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zadań bieżących z zakresu administracji rządowej oraz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nych zadań zleconych gminie ustaw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chody należne gminie z tyt. realizacji zadań z zakres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dministracji rząd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pływy z dzierżawy obwodów łowiecki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do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95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ędy naczelnych organów władzy państwowej, kontrol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ochrony prawa oraz sądowni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476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tacje celowe otrzymane z budżetu państwa na realizacj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zadań bieżących z zakresu administracji rządowej oraz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nych zadań zleconych gminie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76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990</w:t>
            </w:r>
          </w:p>
        </w:tc>
      </w:tr>
      <w:tr>
        <w:trPr>
          <w:trHeight w:val="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tacje celowe otrzymane z budżetu państwa na zaku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inwestycyjne z zakresu administracji rządow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leconych gmi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90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od osób prawnych , od osób fizycznych i od innych jednostek nie posiadających osobowości prawnej oraz wydatki związane z ich pobor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97.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94.139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pływy z podatku od nieruchom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pływy z podatku ro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pływy z podatku leś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pływy z podatku od środków transport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pływy z podatku od działalności gospodarczej osób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zycznych, opłacany w formie karty podatk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pływy z podatku od spadków i darowiz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pływy z opłaty skarb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pływy z opłaty targowej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pływy z opłaty administracyjnej za czynności urzęd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pływy od czynności cywilnopraw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pływy z opłat za zezwolenia na sprzedaż alkoho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pływy z opłaty stałej od wpisu do ewidencji działal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ospodarczej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dział w podatku dochodowym od osób fizy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ział w podatku dochodowym od osób praw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setki od nieterminowych wpłat z tytułu podatków i opł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2.0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5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.62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.08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.07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9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91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.00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2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óżne rozli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929.2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929.150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zęść oświatowa subwencji ogólnej dla jednostek samorzą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rytorial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zęść wyrównawcza subwencji ogólnej dla gm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zęść rekompensująca subwencji ogólnej dla gm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óżne rozliczenia finans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98.8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6.6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98.8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6.6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) 13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.772</w:t>
            </w:r>
          </w:p>
        </w:tc>
      </w:tr>
      <w:tr>
        <w:trPr>
          <w:trHeight w:val="2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wpływy z opłat za pobyt dziecka w przedszkolu ora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ozostałe doch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pływy z tytułu najmu mieszkań nauczyciel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tacje celowe otrzymane z budżetu państwa na realizację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adań w ramach Programu Aktywizacji Obszarów Wiejski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dotacje celowe otrzymane z budżetu państwa na realizację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adań własnych gminy z przeznaczeniem na sfinansowan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wyprawki szkolnej oraz na dofinansowanie koszt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wiązanych z dowożeniem dzieci sześcioletnich d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rzedszkoli i oddz. przed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2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2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53.7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51.465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pływy z odpłatności za usługi opiekuńc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doch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tacje celowe otrzymane z budżetu państwa na realizacj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zadań bieżących z zakresu administracji rządowej zleco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mi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tacje celowe otrzymane z budżetu państwa na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ofinansowanie własnych zadań bieżących gm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tacje celowe otrzymane z budżetu państwa na zakup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westycyjne zadań z zakresu administracji rząd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środki pozabudżetowe przekazane przez Podkarpacki Urzą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ojewódzki na System Informatyczny POMO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0.89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.62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7.81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.92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98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tacje celowe z budżetu państwa na realizację zada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ieżących z zakresu administracji rządowej zlecony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mi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8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 i ochrona dziedzictwa narod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5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dzielenie pomocy finansowej Gminie przez Województw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odkarpackie na dofinansowanie własnych zadań bieżąc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 dziedzinie kultury i sztu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tacja celowa przekazana na realizację program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„</w:t>
            </w:r>
            <w:r>
              <w:rPr>
                <w:sz w:val="22"/>
                <w:szCs w:val="22"/>
              </w:rPr>
              <w:t>Upowszechnianie i promocja czytelnictwa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dzielenie pomocy finansowej gminie z budżetu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ojewództwa na dofinansowanie prac w zakresie ochro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 konserwacji dóbr kult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0</w:t>
            </w:r>
          </w:p>
        </w:tc>
      </w:tr>
      <w:tr>
        <w:trPr>
          <w:trHeight w:val="58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DO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255.7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246.3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Załącznik Nr 2 do Zarządzenia Nr 9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Wójta Gminy Wielopole Skrzyńskie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z dnia 17 marca 2005r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ZESTAWIENIE PLANOWANYCH I ZREALIZOWANYCH WYDATKÓW BUDŻETOWY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960"/>
        <w:gridCol w:w="5400"/>
        <w:gridCol w:w="1440"/>
        <w:gridCol w:w="144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działu, rozdzia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two i łowiect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471</w:t>
            </w:r>
          </w:p>
        </w:tc>
      </w:tr>
      <w:tr>
        <w:trPr>
          <w:trHeight w:val="10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ioracje wod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enowacja rowów stanowiących własność mi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komun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>
                <w:sz w:val="22"/>
                <w:szCs w:val="22"/>
              </w:rPr>
              <w:t>7.8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>
                <w:sz w:val="22"/>
                <w:szCs w:val="22"/>
              </w:rPr>
              <w:t>7.8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alczanie chorób zakaźnych zwierząt oraz badania monitoringowe pozostałości chemiczny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 biologicznych w tkankach zwierząt i produktach pochodzenia zwierzęc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krycie kosztów zwalczania chorób zakaź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 psów bezpańskich wałęsających si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y rolnic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płaty gminy na rzecz izby rolniczej w wysokości 2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uzyskanych wpływów z podatku ro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>
                <w:sz w:val="22"/>
                <w:szCs w:val="22"/>
              </w:rPr>
              <w:t>8.4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>
                <w:sz w:val="22"/>
                <w:szCs w:val="22"/>
              </w:rPr>
              <w:t>8.4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3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33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twarzanie i zaopatrywanie w energię elektryczną, gaz i wod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</w:t>
            </w:r>
          </w:p>
        </w:tc>
      </w:tr>
      <w:tr>
        <w:trPr>
          <w:trHeight w:val="11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anie paliw gaz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bieżą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łata za kontrolę sieci gazowej oraz pokry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kosztów robót awaryjnych na gazociąg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wsi Brzeziny - Berdech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port i łącz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09.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99.536</w:t>
            </w:r>
          </w:p>
        </w:tc>
      </w:tr>
      <w:tr>
        <w:trPr>
          <w:trHeight w:val="2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publiczne gmin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monty dróg gmin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dernizacja drogi gminnej Brzeziny –Berdech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Środkowy Kamie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ernizacja drogi gminnej Glinik Łysa Góra – Mał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ernizacja drogi gminnej Nawsie – Budzi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27.225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.75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7.471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6.455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.419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.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20.32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.85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7.47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6.45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.419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.597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suwanie skutków klęsk żywioł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remont drogi gminnej Glinik za Rzek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9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8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8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nagrodzenia i pochodne od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monty przystanków PKS na terenie gminy, zakup wiat przystankowych, koszty utrzymania poczekalni P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ernizacja poczekalni PKS w Wielopolu Skr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93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35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1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5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spodark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4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292</w:t>
            </w:r>
          </w:p>
        </w:tc>
      </w:tr>
      <w:tr>
        <w:trPr>
          <w:trHeight w:val="12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ospodarka gruntami i nieruchomośc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datki przeznaczone na wyceny nieruchom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mienia, rozgraniczenia i podziały, koszty utrzymani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udynków komunal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kup działki gruntowej w Bronisz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92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53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alność usług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584</w:t>
            </w:r>
          </w:p>
        </w:tc>
      </w:tr>
      <w:tr>
        <w:trPr>
          <w:trHeight w:val="8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y zagospodarowania przestrzenneg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przygotowanie decyzji o warunkach zabudowy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i opracowanie planów zagospodarowania przestrz. gmin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>
                <w:bCs/>
                <w:sz w:val="22"/>
                <w:szCs w:val="22"/>
              </w:rPr>
              <w:t>11.58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58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52.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07.071</w:t>
            </w:r>
          </w:p>
        </w:tc>
      </w:tr>
      <w:tr>
        <w:trPr>
          <w:trHeight w:val="13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wojewódzk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nagrodzenia i pochodne od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związane z zatrudnieniem pracowników w ramach zadań zleco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>
                <w:sz w:val="22"/>
                <w:szCs w:val="22"/>
              </w:rPr>
              <w:t>127.45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>
                <w:sz w:val="22"/>
                <w:szCs w:val="22"/>
              </w:rPr>
              <w:t xml:space="preserve">127.450 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668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3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3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5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82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y gmin(miast i miast na prawach powiat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ety dla radnych oraz pozostałe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>
                <w:sz w:val="22"/>
                <w:szCs w:val="22"/>
              </w:rPr>
              <w:t>31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>
                <w:sz w:val="22"/>
                <w:szCs w:val="22"/>
              </w:rPr>
              <w:t>3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46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46</w:t>
            </w:r>
          </w:p>
        </w:tc>
      </w:tr>
      <w:tr>
        <w:trPr>
          <w:trHeight w:val="160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gmin (miast i miast na prawach powiatu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nagrodzenia i pochodne od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kup radiotelef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1.205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1.205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.05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55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7.49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2.688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.302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.386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2</w:t>
            </w:r>
          </w:p>
        </w:tc>
      </w:tr>
      <w:tr>
        <w:trPr>
          <w:trHeight w:val="39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krycie wydatków związanych z promocją 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3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ędy naczelnych organów władzy państwowej, kontroli i ochrony prawa oraz sądownic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476</w:t>
            </w:r>
          </w:p>
        </w:tc>
      </w:tr>
      <w:tr>
        <w:trPr>
          <w:trHeight w:val="193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naczelnych organów władzy państwowej, kontro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 ochrony pr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chodne od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 xml:space="preserve">sfinansowanie wydatków związanych z prowadzeni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 aktualizacją stałego rejestru wyborców w gm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3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3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bory do Sejmu i Sena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chodne od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inansowanie wydatków związanych z przygotowaniem i przeprowadzeniem wyborów uzupełniających do Senatu 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6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6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2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2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50</w:t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bory do Parlamentu Europej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chodne od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inansowanie zadań związanych z przygotowaniem i przeprowadzeniem wyborów do Parlamentu Europej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8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8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8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8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65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.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.137</w:t>
            </w:r>
          </w:p>
        </w:tc>
      </w:tr>
      <w:tr>
        <w:trPr>
          <w:trHeight w:val="213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nicze straże pożar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chodne od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ydatki przeznaczone na pokrycie kosztów OSP 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renie gm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ozbudowa remizy OSP w Glin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14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6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39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881</w:t>
            </w:r>
          </w:p>
        </w:tc>
      </w:tr>
      <w:tr>
        <w:trPr>
          <w:trHeight w:val="93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ona cywil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kup sprzętu komputerowego do funkcjonowania gminnych centrów reagowania kryzys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9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9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9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zielenie pomocy finansowej dla powiatu na dofinansowanie zakupu samochodu osobowego dla potrzeb Komendy Powiatowej Policji w Ropczyc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00</w:t>
            </w:r>
          </w:p>
        </w:tc>
      </w:tr>
      <w:tr>
        <w:trPr>
          <w:trHeight w:val="1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372</w:t>
            </w:r>
          </w:p>
        </w:tc>
      </w:tr>
      <w:tr>
        <w:trPr>
          <w:trHeight w:val="14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bór podatków, opłat i niepodatkowych należności budżet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bieżą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wynagrodzenia i pochodne od wynagrodze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za inkaso podatków, zakup druków podatk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7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7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64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sługa długu publ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.07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papierów wartościowych, kredytów i pożyczek  jednostek samorządu terytoria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sługa długu j.s.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etki od kredy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07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07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078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óżne rozlic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----</w:t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8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zerwy ogólne i celow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13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----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-----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83.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20.665</w:t>
            </w:r>
          </w:p>
        </w:tc>
      </w:tr>
      <w:tr>
        <w:trPr>
          <w:trHeight w:val="5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y podstaw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nagrodzenia i pochodne od wynagrodzeń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ealizacja zadań w ramach Programu Aktywizacji Obszarów Wiejskich (zakup pomocy naukowy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związane z funkcjonowaniem szkół podst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ozbudowa Szkoły Podstawowej w Brzezina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 salę gimnastyczn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aptacja budynku na Szkołę Podstawową w Wielopo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84.38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55.38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7.62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.73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>
                <w:sz w:val="22"/>
                <w:szCs w:val="22"/>
              </w:rPr>
              <w:t>24.6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50.11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21.59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0.05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0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.93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52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1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004</w:t>
            </w:r>
          </w:p>
        </w:tc>
      </w:tr>
      <w:tr>
        <w:trPr>
          <w:trHeight w:val="11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zkol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nagrodzenia i pochodne od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przeznaczone na pokrycie kosztów Publicznego Przedszkola oraz kosztów klas „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.04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.04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.20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.79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.79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.53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258</w:t>
            </w:r>
          </w:p>
        </w:tc>
      </w:tr>
      <w:tr>
        <w:trPr>
          <w:trHeight w:val="17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nagrodzenia i pochodne od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alizacja zadań w ramach Programu Aktywizacji Obszarów Wiejskich (zakup pomocy naukowy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 związane z funkcj. Gimnazj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5.05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5.05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2.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5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8.0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8.0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2.6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.8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wożenie uczniów do szkó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nagrodzenia i pochodne od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przeznaczone na dowożenie uczniów do szkó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49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49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21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21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7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3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y obsługi ekonomiczno-administracyjnej szkó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nagrodzenia i pochodne od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związane z obsługą administracyjno – księgową szkó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.97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.97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.2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76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ształcanie i doskonalenie nauczycie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finansowanie doskonalenia zawodowego nauczycie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alizacja programu szkoleniowego dla nauczycie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 dyrektorów szkół w ramach Programu Aktyw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bszarów Wiejski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3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3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9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9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4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0</w:t>
            </w:r>
          </w:p>
        </w:tc>
      </w:tr>
      <w:tr>
        <w:trPr>
          <w:trHeight w:val="6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pis na ZFŚS dla nauczycieli emerytów i rencis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5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5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5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hrona zdrow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3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416</w:t>
            </w:r>
          </w:p>
        </w:tc>
      </w:tr>
      <w:tr>
        <w:trPr>
          <w:trHeight w:val="3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wdziałanie alkoholizmow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alizacja zadań określonych w programie profilakty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ozwiązywania problemów alkoho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>
                <w:sz w:val="22"/>
                <w:szCs w:val="22"/>
              </w:rPr>
              <w:t>37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>
                <w:sz w:val="22"/>
                <w:szCs w:val="22"/>
              </w:rPr>
              <w:t>3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4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4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96.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82.080</w:t>
            </w:r>
          </w:p>
        </w:tc>
      </w:tr>
      <w:tr>
        <w:trPr>
          <w:trHeight w:val="1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rodzinne oraz składki na ubezpieczenia emerytalne i rentowe z ubezpieczenia społecznego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>
                <w:sz w:val="22"/>
                <w:szCs w:val="22"/>
              </w:rPr>
              <w:t>- wynagrodzenia i pochodne od wynagrodzeń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ego: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ładka na ubezpieczenia społeczne od świadczeń rodzinnych – 36.194 zł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tki związane z realizacją zadań wynikających 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ustawy o świadczeniach rodzinnych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kup sprzętu komputer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5.65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7.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1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.78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5.65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7.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1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.78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50</w:t>
            </w:r>
          </w:p>
        </w:tc>
      </w:tr>
      <w:tr>
        <w:trPr>
          <w:trHeight w:val="12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ładki na ubezpieczenie zdrowot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7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2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2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i pomoc w naturze oraz składki na ubezpieczenia społe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chodne od wynagrodzeń (składki na ubez. społeczn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łaty zasiłków stałych , okresowych oraz pomoc w natu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.28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.28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.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87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87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829</w:t>
            </w:r>
          </w:p>
        </w:tc>
      </w:tr>
      <w:tr>
        <w:trPr>
          <w:trHeight w:val="6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i mieszkani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łata dodatków mieszkani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>
                <w:sz w:val="22"/>
                <w:szCs w:val="22"/>
              </w:rPr>
              <w:t>2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>
                <w:sz w:val="22"/>
                <w:szCs w:val="22"/>
              </w:rPr>
              <w:t>2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0</w:t>
            </w:r>
          </w:p>
        </w:tc>
      </w:tr>
      <w:tr>
        <w:trPr>
          <w:trHeight w:val="10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rodzinne, pielęgnacyjne i wychowawc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płata zasiłków rodzinnych i pielęgnacyjnych dl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osób, które nie są objęte ubezp. z innego tytu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ki pomocy społec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nagrodzenia i pochodne od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związane z funkcjonowaniem GO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62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62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68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43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43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69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37</w:t>
            </w:r>
          </w:p>
        </w:tc>
      </w:tr>
      <w:tr>
        <w:trPr>
          <w:trHeight w:val="16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opiekuńcze i specjalistyczne usługi opiekuńc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nagrodzenia i pochodne od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datki związane z świadczeniem usług opiekuńcz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omocy sąsiedzki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503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503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4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61</w:t>
            </w:r>
          </w:p>
        </w:tc>
      </w:tr>
      <w:tr>
        <w:trPr>
          <w:trHeight w:val="3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7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skutków klęsk żywioł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płata zasiłków celowych dla osób poszkodowa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 wyniku intensywnych opa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żywianie dzieci w szkołach oraz realizacja Rządowego Programu „Posiłek dla Potrzebujących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4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4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ukacyjna opieka 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.25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ice szkol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nagrodzenia i pochodne od wynagro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stałe wydat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przeznaczone na prowadzenie stołówki szkolnej przy Gimnazj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datki majątk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tła warzelnego elektrycznego do stołówki szkol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3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>
                <w:sz w:val="22"/>
                <w:szCs w:val="22"/>
              </w:rPr>
              <w:t>54.35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7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5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5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2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6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63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spodarka komunalna 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.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.007</w:t>
            </w:r>
          </w:p>
        </w:tc>
      </w:tr>
      <w:tr>
        <w:trPr>
          <w:trHeight w:val="7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ściekowa i ochrona wó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datki majątkow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nalizacja gminy (opracowanie koncepcj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>
                <w:sz w:val="22"/>
                <w:szCs w:val="22"/>
              </w:rPr>
              <w:t>13.17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76</w:t>
            </w:r>
          </w:p>
        </w:tc>
      </w:tr>
      <w:tr>
        <w:trPr>
          <w:trHeight w:val="7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nie miast i w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wóz nieczystości oraz pozostałe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19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197</w:t>
            </w:r>
          </w:p>
        </w:tc>
      </w:tr>
      <w:tr>
        <w:trPr>
          <w:trHeight w:val="3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zieleni w miastach i gmin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</w:tr>
      <w:tr>
        <w:trPr>
          <w:trHeight w:val="17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ulic, placów i dró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a pokrycie kosztów energii elektrycznej i koszt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konserwacji oświetlenia ulicznego oraz zakup lam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świetleni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budowa oświetlenia drogowego w Wielopolu Skr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49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9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18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6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8</w:t>
            </w:r>
          </w:p>
        </w:tc>
      </w:tr>
      <w:tr>
        <w:trPr>
          <w:trHeight w:val="3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została działalność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5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59</w:t>
            </w:r>
          </w:p>
        </w:tc>
      </w:tr>
      <w:tr>
        <w:trPr>
          <w:trHeight w:val="1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ltura i ochrona dziedzictwa nar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.500</w:t>
            </w:r>
          </w:p>
        </w:tc>
      </w:tr>
      <w:tr>
        <w:trPr>
          <w:trHeight w:val="11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zadania w zakresie kul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tacja przekazana na realizację zadania pod nazwą „Międzywojewódzkie Prezentacje Teatrów Poszukujących – Wielopole 20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>
          <w:trHeight w:val="24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y i ośrodki kultury, świetlice i klu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dotacja dla Gminnego Ośrodka Kultury i Wypoczynk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w Wielopolu Skr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w tym na:</w:t>
            </w:r>
          </w:p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pokrycie kosztów działalności bibliotek na terenie </w:t>
            </w:r>
          </w:p>
          <w:p>
            <w:pPr>
              <w:pStyle w:val="Normal"/>
              <w:ind w:left="-7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gminy – 148.000 zł.</w:t>
            </w:r>
          </w:p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</w:t>
            </w:r>
          </w:p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tacja dla Gminnego Ośrodka Kultury i Wypoczynku </w:t>
            </w:r>
          </w:p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w Wielopolu Skrzyńskim na zadania inwestycyj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.43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.43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64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i</w:t>
            </w:r>
          </w:p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tacja przekazana na realizację programu </w:t>
            </w:r>
          </w:p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„</w:t>
            </w:r>
            <w:r>
              <w:rPr>
                <w:sz w:val="22"/>
                <w:szCs w:val="22"/>
              </w:rPr>
              <w:t xml:space="preserve">Upowszechnianie i promocja czytelnictwa” </w:t>
            </w:r>
          </w:p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z przeznaczeniem na zakup wydawnictw dla bibliotek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</w:tc>
      </w:tr>
      <w:tr>
        <w:trPr>
          <w:trHeight w:val="130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konserwacja zabytk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tacja dla Parafii Rzymsko-Katolickiej w Brzezina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na konserwację prospektu organowego i szafy organ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tacja dla Parafii Rzymsko – Katolickiej w Wielopo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krz. na remont budynku starej plebani pod potrzeb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uzeum T. M. Kantora w Wielopolu Skrzyń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ultura fizyczna i spor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829</w:t>
            </w:r>
          </w:p>
        </w:tc>
      </w:tr>
      <w:tr>
        <w:trPr>
          <w:trHeight w:val="4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a w zakresie kultury fizycznej i spor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datki związane z realizacją zadań z zakresu kultur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zycznej i spo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2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29</w:t>
            </w:r>
          </w:p>
        </w:tc>
      </w:tr>
      <w:tr>
        <w:trPr>
          <w:trHeight w:val="70" w:hRule="atLeast"/>
        </w:trPr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ÓŁEM WYDATKI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717.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518.25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3 do zarządzenia Nr 9/2005 </w:t>
      </w:r>
    </w:p>
    <w:p>
      <w:pPr>
        <w:pStyle w:val="Normal"/>
        <w:tabs>
          <w:tab w:val="clear" w:pos="708"/>
          <w:tab w:val="left" w:pos="6315" w:leader="none"/>
          <w:tab w:val="right" w:pos="9070" w:leader="none"/>
        </w:tabs>
        <w:jc w:val="right"/>
        <w:rPr/>
      </w:pPr>
      <w:r>
        <w:rPr>
          <w:sz w:val="20"/>
          <w:szCs w:val="20"/>
        </w:rPr>
        <w:tab/>
        <w:t xml:space="preserve"> Wójta Gminy Wielopole Skrz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z dnia 17 marca 2005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AWOZDA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wykonania budżetu gminy Wielopole Skrzyńskie za 2004 ro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chwalony przez Radę Gminy w Wielopolu Skrzyńskim budżet gminy na 2004 rok wynosił w zakresie: </w:t>
      </w:r>
    </w:p>
    <w:p>
      <w:pPr>
        <w:pStyle w:val="Normal"/>
        <w:jc w:val="both"/>
        <w:rPr/>
      </w:pPr>
      <w:r>
        <w:rPr>
          <w:b/>
        </w:rPr>
        <w:t>d o c h o d ó w</w:t>
      </w:r>
      <w:r>
        <w:rPr/>
        <w:t xml:space="preserve">      kwotę  </w:t>
      </w:r>
      <w:r>
        <w:rPr>
          <w:b/>
        </w:rPr>
        <w:t xml:space="preserve">11.598.117 zł </w:t>
      </w:r>
    </w:p>
    <w:p>
      <w:pPr>
        <w:pStyle w:val="Normal"/>
        <w:jc w:val="both"/>
        <w:rPr>
          <w:b/>
          <w:b/>
        </w:rPr>
      </w:pPr>
      <w:r>
        <w:rPr>
          <w:b/>
        </w:rPr>
        <w:t>w y d a t k ó w</w:t>
      </w:r>
      <w:r>
        <w:rPr/>
        <w:t xml:space="preserve">      kwotę  </w:t>
      </w:r>
      <w:r>
        <w:rPr>
          <w:b/>
        </w:rPr>
        <w:t>12.335.890 zł</w:t>
      </w:r>
    </w:p>
    <w:p>
      <w:pPr>
        <w:pStyle w:val="Normal"/>
        <w:jc w:val="both"/>
        <w:rPr/>
      </w:pPr>
      <w:r>
        <w:rPr/>
        <w:t xml:space="preserve">Źródłem sfinansowania wydatków nie znajdujących pokrycia w planowanych dochodach w wysokości </w:t>
      </w:r>
      <w:r>
        <w:rPr>
          <w:b/>
        </w:rPr>
        <w:t>1.187.773</w:t>
      </w:r>
      <w:r>
        <w:rPr/>
        <w:t xml:space="preserve"> zł, w tym deficytu budżetu w wysokości </w:t>
      </w:r>
      <w:r>
        <w:rPr>
          <w:b/>
        </w:rPr>
        <w:t>737.773</w:t>
      </w:r>
      <w:r>
        <w:rPr/>
        <w:t xml:space="preserve"> zł ustalono kredyt bankowy w kwocie </w:t>
      </w:r>
      <w:r>
        <w:rPr>
          <w:b/>
        </w:rPr>
        <w:t>1.047.773</w:t>
      </w:r>
      <w:r>
        <w:rPr/>
        <w:t xml:space="preserve"> zł na modernizację dróg gminnych oraz wolne środki z 2003 roku w kwocie </w:t>
      </w:r>
      <w:r>
        <w:rPr>
          <w:b/>
        </w:rPr>
        <w:t>140.000</w:t>
      </w:r>
      <w:r>
        <w:rPr/>
        <w:t xml:space="preserve"> zł.</w:t>
      </w:r>
    </w:p>
    <w:p>
      <w:pPr>
        <w:pStyle w:val="Normal"/>
        <w:jc w:val="both"/>
        <w:rPr/>
      </w:pPr>
      <w:r>
        <w:rPr/>
        <w:tab/>
        <w:t>W ciągu roku wprowadzane były zmiany budżetu przez Radę Gminy oraz Wójta Gminy w Wielopolu Skrzyńskim.</w:t>
      </w:r>
    </w:p>
    <w:p>
      <w:pPr>
        <w:pStyle w:val="Normal"/>
        <w:jc w:val="both"/>
        <w:rPr/>
      </w:pPr>
      <w:r>
        <w:rPr/>
        <w:t xml:space="preserve">Rada Gminy dokonała zwiększenia budżetu po stronie dochodów i wydatków na kwotę </w:t>
      </w:r>
      <w:r>
        <w:rPr>
          <w:b/>
        </w:rPr>
        <w:t>268.488 zł,</w:t>
      </w:r>
      <w:r>
        <w:rPr/>
        <w:t xml:space="preserve"> w związku ze zwiększeniem dochodów z następujących źróde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tacji celowej z budżetu państwa na realizację zadań bieżących i inwestycyjnych z zakresu administracji rządowej oraz innych zadań zleconych gminie ustawami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z przeznaczeniem na: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wypłatę zasiłków z pomocy społecznej – </w:t>
      </w:r>
      <w:r>
        <w:rPr>
          <w:b/>
        </w:rPr>
        <w:t>100.353</w:t>
      </w:r>
      <w:r>
        <w:rPr/>
        <w:t xml:space="preserve"> zł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przygotowanie organizacyjne gminy do realizacji zadań wynikających z ustawy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o świadczeniach rodzinnych – </w:t>
      </w:r>
      <w:r>
        <w:rPr>
          <w:b/>
        </w:rPr>
        <w:t>13.033</w:t>
      </w:r>
      <w:r>
        <w:rPr/>
        <w:t xml:space="preserve"> zł,</w:t>
      </w:r>
    </w:p>
    <w:p>
      <w:pPr>
        <w:pStyle w:val="Normal"/>
        <w:ind w:left="360" w:hanging="0"/>
        <w:jc w:val="both"/>
        <w:rPr/>
      </w:pPr>
      <w:r>
        <w:rPr>
          <w:b/>
        </w:rPr>
        <w:t>2)</w:t>
      </w:r>
      <w:r>
        <w:rPr/>
        <w:t xml:space="preserve">   dotacji celowej na realizację programu „Upowszechnianie i promocja czytelnictwa” </w:t>
      </w:r>
    </w:p>
    <w:p>
      <w:pPr>
        <w:pStyle w:val="Normal"/>
        <w:ind w:left="360" w:hanging="0"/>
        <w:jc w:val="both"/>
        <w:rPr/>
      </w:pPr>
      <w:r>
        <w:rPr/>
        <w:t xml:space="preserve">       – </w:t>
      </w:r>
      <w:r>
        <w:rPr>
          <w:b/>
        </w:rPr>
        <w:t>3.500</w:t>
      </w:r>
      <w:r>
        <w:rPr/>
        <w:t xml:space="preserve"> zł.</w:t>
      </w:r>
    </w:p>
    <w:p>
      <w:pPr>
        <w:pStyle w:val="Normal"/>
        <w:ind w:left="360" w:hanging="0"/>
        <w:jc w:val="both"/>
        <w:rPr/>
      </w:pPr>
      <w:r>
        <w:rPr>
          <w:b/>
        </w:rPr>
        <w:t>3)</w:t>
      </w:r>
      <w:r>
        <w:rPr/>
        <w:t xml:space="preserve">   subwencji ogólnej z budżetu państwa – </w:t>
      </w:r>
      <w:r>
        <w:rPr>
          <w:b/>
        </w:rPr>
        <w:t>50.202</w:t>
      </w:r>
      <w:r>
        <w:rPr/>
        <w:t xml:space="preserve"> zł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w tym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części oświatowej – </w:t>
      </w:r>
      <w:r>
        <w:rPr>
          <w:b/>
        </w:rPr>
        <w:t>46.447</w:t>
      </w:r>
      <w:r>
        <w:rPr/>
        <w:t xml:space="preserve"> zł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części rekompensującej dochody utracone z tytułu ulg i zwolnień ustawowych 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>
          <w:b/>
        </w:rPr>
        <w:t>3.755</w:t>
      </w:r>
      <w:r>
        <w:rPr/>
        <w:t xml:space="preserve"> zł.</w:t>
      </w:r>
    </w:p>
    <w:p>
      <w:pPr>
        <w:pStyle w:val="Normal"/>
        <w:ind w:left="360" w:hanging="0"/>
        <w:jc w:val="both"/>
        <w:rPr/>
      </w:pPr>
      <w:r>
        <w:rPr>
          <w:b/>
        </w:rPr>
        <w:t>4)</w:t>
      </w:r>
      <w:r>
        <w:rPr/>
        <w:t xml:space="preserve">   udzielenie pomocy finansowej Gminie przez Województwo Podkarpackie na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dofinansowanie prac w zakresie ochrony i konserwacji dóbr kultury – </w:t>
      </w:r>
      <w:r>
        <w:rPr>
          <w:b/>
        </w:rPr>
        <w:t>16.000</w:t>
      </w:r>
      <w:r>
        <w:rPr/>
        <w:t xml:space="preserve"> zł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dofinansowanie własnych zadań bieżących w dziedzinie kultury i sztuki – </w:t>
      </w:r>
      <w:r>
        <w:rPr>
          <w:b/>
        </w:rPr>
        <w:t>2.000</w:t>
      </w:r>
      <w:r>
        <w:rPr/>
        <w:t xml:space="preserve"> zł</w:t>
      </w:r>
    </w:p>
    <w:p>
      <w:pPr>
        <w:pStyle w:val="Normal"/>
        <w:ind w:left="360" w:hanging="0"/>
        <w:jc w:val="both"/>
        <w:rPr/>
      </w:pPr>
      <w:r>
        <w:rPr>
          <w:b/>
        </w:rPr>
        <w:t>5)</w:t>
      </w:r>
      <w:r>
        <w:rPr/>
        <w:t xml:space="preserve">   środki pozyskane ze źródeł pozabudżetowych na dofinansowanie własnych zadań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bieżących gminy z przeznaczeniem na System Informatyczny POMOST – </w:t>
      </w:r>
      <w:r>
        <w:rPr>
          <w:b/>
        </w:rPr>
        <w:t>3.400</w:t>
      </w:r>
      <w:r>
        <w:rPr/>
        <w:t xml:space="preserve">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dochodów własnych z tytułu:</w:t>
      </w:r>
    </w:p>
    <w:p>
      <w:pPr>
        <w:pStyle w:val="Normal"/>
        <w:ind w:left="735" w:hanging="0"/>
        <w:jc w:val="both"/>
        <w:rPr/>
      </w:pPr>
      <w:r>
        <w:rPr/>
        <w:t xml:space="preserve">- podatku od nieruchomości – </w:t>
      </w:r>
      <w:r>
        <w:rPr>
          <w:b/>
        </w:rPr>
        <w:t>20.000</w:t>
      </w:r>
      <w:r>
        <w:rPr/>
        <w:t xml:space="preserve"> zł,</w:t>
      </w:r>
    </w:p>
    <w:p>
      <w:pPr>
        <w:pStyle w:val="Normal"/>
        <w:ind w:left="735" w:hanging="0"/>
        <w:jc w:val="both"/>
        <w:rPr/>
      </w:pPr>
      <w:r>
        <w:rPr/>
        <w:t xml:space="preserve">- podatku rolnego – </w:t>
      </w:r>
      <w:r>
        <w:rPr>
          <w:b/>
        </w:rPr>
        <w:t>25.000</w:t>
      </w:r>
      <w:r>
        <w:rPr/>
        <w:t xml:space="preserve"> zł,</w:t>
      </w:r>
    </w:p>
    <w:p>
      <w:pPr>
        <w:pStyle w:val="Normal"/>
        <w:ind w:left="735" w:hanging="0"/>
        <w:jc w:val="both"/>
        <w:rPr>
          <w:b/>
          <w:b/>
        </w:rPr>
      </w:pPr>
      <w:r>
        <w:rPr/>
        <w:t>- wpływów ze sprzedaży nieruchomości niezabudowanych -</w:t>
      </w:r>
      <w:r>
        <w:rPr>
          <w:b/>
        </w:rPr>
        <w:t>35.000</w:t>
      </w:r>
      <w:r>
        <w:rPr/>
        <w:t xml:space="preserve"> zł. 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       </w:t>
      </w:r>
      <w:r>
        <w:rPr/>
        <w:t xml:space="preserve">Ponadto Rada Gminy dokonała zmniejszenia budżetu po stronie dochodów i wydatków na kwotę </w:t>
      </w:r>
      <w:r>
        <w:rPr>
          <w:b/>
        </w:rPr>
        <w:t>83.957 zł</w:t>
      </w:r>
      <w:r>
        <w:rPr/>
        <w:t>, w związku ze zmniejszeniem planowanych środków na dofinansowanie zadań związanych z modernizacją dróg gminnych w ramach programu SAPARD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</w:t>
      </w:r>
      <w:r>
        <w:rPr/>
        <w:t xml:space="preserve">W związku z nieprzekazaniem środków planowanych z tytułu udzielenia pomocy finansowej gminie przez Agencję Restrukturyzacji i Modernizacji Rolnictwa w ramach programu SAPARD w kwocie </w:t>
      </w:r>
      <w:r>
        <w:rPr>
          <w:b/>
        </w:rPr>
        <w:t>553.400</w:t>
      </w:r>
      <w:r>
        <w:rPr/>
        <w:t xml:space="preserve"> zł Rada Gminy dokonała zmniejszenia dochodów budżetu gminy wskazując źródło sfinansowania kredytem bankowym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 </w:t>
      </w:r>
      <w:r>
        <w:rPr/>
        <w:t xml:space="preserve">Rada Gminy dokonała również zwiększenia budżetu po stronie wydatków na kwotę </w:t>
      </w:r>
      <w:r>
        <w:rPr>
          <w:b/>
        </w:rPr>
        <w:t>170.204</w:t>
      </w:r>
      <w:r>
        <w:rPr/>
        <w:t xml:space="preserve"> </w:t>
      </w:r>
      <w:r>
        <w:rPr>
          <w:b/>
        </w:rPr>
        <w:t>zł</w:t>
      </w:r>
      <w:r>
        <w:rPr/>
        <w:t xml:space="preserve">, w dziale „Transport i łączność”, wskazując, że źródłem sfinansowania tych wydatków będą wolne środki budżetowe z 2003 roku.   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ójt Gminy dokonał zwiększenia budżetu po stronie dochodów i wydatków na kwotę </w:t>
      </w:r>
      <w:r>
        <w:rPr>
          <w:b/>
        </w:rPr>
        <w:t>1.392.622</w:t>
      </w:r>
      <w:r>
        <w:rPr/>
        <w:t xml:space="preserve"> zł, z 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dotacji celowej z budżetu państwa na realizację zadań bieżących z zakresu administracji rządowej oraz innych zadań zleconych gminie ustawami z przeznaczeniem na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sfinansowanie zadań związanych z przygotowaniem i przeprowadzeniem wyborów do Parlamentu Europejskiego – </w:t>
      </w:r>
      <w:r>
        <w:rPr>
          <w:b/>
        </w:rPr>
        <w:t>10.48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sfinansowanie zadań związanych z przygotowaniem i przeprowadzeniem wyborów uzupełniających do Senatu RP – </w:t>
      </w:r>
      <w:r>
        <w:rPr>
          <w:b/>
        </w:rPr>
        <w:t>13.866</w:t>
      </w:r>
      <w:r>
        <w:rPr/>
        <w:t xml:space="preserve"> zł,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wypłatę świadczeń rodzinnych oraz pokrycie kosztów obsługi – </w:t>
      </w:r>
      <w:r>
        <w:rPr>
          <w:b/>
        </w:rPr>
        <w:t>1.042.617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wypłatę zasiłków celowych dla osób i rodzin poszkodowanych  w wyniku   intensywnych  opadów – </w:t>
      </w:r>
      <w:r>
        <w:rPr>
          <w:b/>
        </w:rPr>
        <w:t>500</w:t>
      </w:r>
      <w:r>
        <w:rPr/>
        <w:t xml:space="preserve">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dotacji celowej z budżetu państwa na dofinansowanie własnych zadań bieżących gminy z przeznaczeniem na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sfinansowanie wyprawki szkolnej przyznawanej jako zasiłek losowy w formie rzeczowej, obejmującej podręczniki szkolne – </w:t>
      </w:r>
      <w:r>
        <w:rPr>
          <w:b/>
        </w:rPr>
        <w:t>4.295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dożywianie uczniów – </w:t>
      </w:r>
      <w:r>
        <w:rPr>
          <w:b/>
        </w:rPr>
        <w:t>14.50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dofinansowanie realizacji pilotażu Rządowego Programu „Posiłek dla Potrzebujących” – </w:t>
      </w:r>
      <w:r>
        <w:rPr>
          <w:b/>
        </w:rPr>
        <w:t>30.00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wypłatę zasiłków okresowych z pomocy społecznej – </w:t>
      </w:r>
      <w:r>
        <w:rPr>
          <w:b/>
        </w:rPr>
        <w:t>132.923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dofinansowanie kosztów utrzymania GOPS – </w:t>
      </w:r>
      <w:r>
        <w:rPr>
          <w:b/>
        </w:rPr>
        <w:t>84.54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dofinansowanie zadań związanych z realizacją Programu Aktywizacji Obszarów Wiejskich – </w:t>
      </w:r>
      <w:r>
        <w:rPr>
          <w:b/>
        </w:rPr>
        <w:t>25.472</w:t>
      </w:r>
      <w:r>
        <w:rPr/>
        <w:t xml:space="preserve"> zł,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dofinansowanie kosztów związanych z dowożeniem dzieci sześcioletnich do przedszkoli i oddziałów przedszkolnych – </w:t>
      </w:r>
      <w:r>
        <w:rPr>
          <w:b/>
        </w:rPr>
        <w:t>3.954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  <w:t xml:space="preserve">-realizację zadań związanych z usuwaniem skutków powodzi – remont drogi gminnej Glinik za Rzeką – </w:t>
      </w:r>
      <w:r>
        <w:rPr>
          <w:b/>
        </w:rPr>
        <w:t>29.475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ab/>
        <w:t xml:space="preserve">W związku ze zmniejszeniem dochodów z tytułu dotacji celowej z budżetu państwa na realizację zadań bieżących z zakresu administracji rządowej w kwocie </w:t>
      </w:r>
      <w:r>
        <w:rPr>
          <w:b/>
        </w:rPr>
        <w:t>366.111</w:t>
      </w:r>
      <w:r>
        <w:rPr/>
        <w:t xml:space="preserve"> zł, Wójt Gminy dokonał zmniejszenia dochodów i wydatków budżetu gminy przeznaczonych 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wypłatę zasiłków z pomocy społecznej w kwocie </w:t>
      </w:r>
      <w:r>
        <w:rPr>
          <w:b/>
        </w:rPr>
        <w:t>282.991</w:t>
      </w:r>
      <w:r>
        <w:rPr/>
        <w:t xml:space="preserve">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koszty utrzymania GOPS w kwocie </w:t>
      </w:r>
      <w:r>
        <w:rPr>
          <w:b/>
        </w:rPr>
        <w:t>76.320</w:t>
      </w:r>
      <w:r>
        <w:rPr/>
        <w:t xml:space="preserve">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wypłatę zasiłków rodzinnych, pielęgnacyjnych i wychowawczych w kwocie </w:t>
      </w:r>
      <w:r>
        <w:rPr>
          <w:b/>
        </w:rPr>
        <w:t>6.461</w:t>
      </w:r>
      <w:r>
        <w:rPr/>
        <w:t xml:space="preserve">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pokrycie składek na ubezpieczenia zdrowotne w kwocie </w:t>
      </w:r>
      <w:r>
        <w:rPr>
          <w:b/>
        </w:rPr>
        <w:t>330</w:t>
      </w:r>
      <w:r>
        <w:rPr/>
        <w:t xml:space="preserve">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wydatki inwestycyjne – zakup sprzętu komputerowego do funkcjonowania gminnych centrów reagowania kryzysowego w kwocie </w:t>
      </w:r>
      <w:r>
        <w:rPr>
          <w:b/>
        </w:rPr>
        <w:t>9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Dokonywane były również przeniesienia wydatków w budżecie między działami poprzez Radę Gminy, a rozdziałami i paragrafami przez Wójta Gminy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Budżet Gminy po uwzględnieniu zmian dokonanych w ciągu roku zakłada realizację dochodów w wysokości </w:t>
      </w:r>
      <w:r>
        <w:rPr>
          <w:b/>
        </w:rPr>
        <w:t>12.255.759 zł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Dochody budżetowe zostały zrealizowane w kwocie </w:t>
      </w:r>
      <w:r>
        <w:rPr>
          <w:b/>
        </w:rPr>
        <w:t>12.246.382 zł</w:t>
      </w:r>
      <w:r>
        <w:rPr/>
        <w:t xml:space="preserve">., co stanowi </w:t>
      </w:r>
      <w:r>
        <w:rPr>
          <w:b/>
        </w:rPr>
        <w:t>99,9</w:t>
      </w:r>
      <w:r>
        <w:rPr/>
        <w:t xml:space="preserve"> %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w stosunku do planowanych , z tego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dochody własne planowane w kwocie </w:t>
      </w:r>
      <w:r>
        <w:rPr>
          <w:b/>
        </w:rPr>
        <w:t>1.913.524</w:t>
      </w:r>
      <w:r>
        <w:rPr/>
        <w:t xml:space="preserve"> zł. zostały wykonane w kwocie </w:t>
      </w:r>
      <w:r>
        <w:rPr>
          <w:b/>
        </w:rPr>
        <w:t>1.908.058</w:t>
      </w:r>
      <w:r>
        <w:rPr/>
        <w:t xml:space="preserve"> zł., co stanowi </w:t>
      </w:r>
      <w:r>
        <w:rPr>
          <w:b/>
        </w:rPr>
        <w:t>99,7</w:t>
      </w:r>
      <w:r>
        <w:rPr/>
        <w:t xml:space="preserve"> % planowanej kwoty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dotacje celowe na zadania z zakresu administracji rządowej oraz inne zadania zlecone gminie ustawami planowane w kwocie </w:t>
      </w:r>
      <w:r>
        <w:rPr>
          <w:b/>
        </w:rPr>
        <w:t>1.403.847</w:t>
      </w:r>
      <w:r>
        <w:rPr/>
        <w:t xml:space="preserve"> zł., zostały przekazane w kwocie </w:t>
      </w:r>
      <w:r>
        <w:rPr>
          <w:b/>
        </w:rPr>
        <w:t>1.400.632</w:t>
      </w:r>
      <w:r>
        <w:rPr/>
        <w:t xml:space="preserve"> zł., co stanowi </w:t>
      </w:r>
      <w:r>
        <w:rPr>
          <w:b/>
        </w:rPr>
        <w:t>99,8</w:t>
      </w:r>
      <w:r>
        <w:rPr/>
        <w:t xml:space="preserve"> % planu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dotacje celowe na dofinansowanie własnych zadań bieżących gminy planowane w kwocie </w:t>
      </w:r>
      <w:r>
        <w:rPr>
          <w:b/>
        </w:rPr>
        <w:t>325.058</w:t>
      </w:r>
      <w:r>
        <w:rPr/>
        <w:t xml:space="preserve"> zł., zostały przekazane w kwocie </w:t>
      </w:r>
      <w:r>
        <w:rPr>
          <w:b/>
        </w:rPr>
        <w:t>324.362</w:t>
      </w:r>
      <w:r>
        <w:rPr/>
        <w:t xml:space="preserve"> zł., co stanowi </w:t>
      </w:r>
      <w:r>
        <w:rPr>
          <w:b/>
        </w:rPr>
        <w:t xml:space="preserve">99,8 </w:t>
      </w:r>
      <w:r>
        <w:rPr/>
        <w:t>% planu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udzielenie pomocy finansowej gminie przez Województwo Podkarpackie planowane w kwocie  </w:t>
      </w:r>
      <w:r>
        <w:rPr>
          <w:b/>
        </w:rPr>
        <w:t>18.000</w:t>
      </w:r>
      <w:r>
        <w:rPr/>
        <w:t xml:space="preserve"> zł, przekazane zostało w kwocie </w:t>
      </w:r>
      <w:r>
        <w:rPr>
          <w:b/>
        </w:rPr>
        <w:t>18.000</w:t>
      </w:r>
      <w:r>
        <w:rPr/>
        <w:t xml:space="preserve"> zł, co stanowi </w:t>
      </w:r>
      <w:r>
        <w:rPr>
          <w:b/>
        </w:rPr>
        <w:t>100</w:t>
      </w:r>
      <w:r>
        <w:rPr/>
        <w:t xml:space="preserve"> % planu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środki ze źródeł pozabudżetowych na dofinansowanie własnych zadań bieżących gminy planowane w kwocie </w:t>
      </w:r>
      <w:r>
        <w:rPr>
          <w:b/>
        </w:rPr>
        <w:t>3.400</w:t>
      </w:r>
      <w:r>
        <w:rPr/>
        <w:t xml:space="preserve"> zł, zostały przekazane w kwocie </w:t>
      </w:r>
      <w:r>
        <w:rPr>
          <w:b/>
        </w:rPr>
        <w:t>3.400</w:t>
      </w:r>
      <w:r>
        <w:rPr/>
        <w:t xml:space="preserve"> zł, co stanowi </w:t>
      </w:r>
      <w:r>
        <w:rPr>
          <w:b/>
        </w:rPr>
        <w:t>100</w:t>
      </w:r>
      <w:r>
        <w:rPr/>
        <w:t xml:space="preserve"> % planowanej kwoty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subwencja ogólna planowana w kwocie </w:t>
      </w:r>
      <w:r>
        <w:rPr>
          <w:b/>
        </w:rPr>
        <w:t>7.929.287</w:t>
      </w:r>
      <w:r>
        <w:rPr/>
        <w:t xml:space="preserve"> zł. została przekazana w kwocie </w:t>
      </w:r>
      <w:r>
        <w:rPr>
          <w:b/>
        </w:rPr>
        <w:t>7.929.287</w:t>
      </w:r>
      <w:r>
        <w:rPr/>
        <w:t xml:space="preserve"> zł., co stanowi </w:t>
      </w:r>
      <w:r>
        <w:rPr>
          <w:b/>
        </w:rPr>
        <w:t>100</w:t>
      </w:r>
      <w:r>
        <w:rPr/>
        <w:t xml:space="preserve"> % planu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Środki na dofinansowanie modernizacji dróg gminnych w ramach programu SAPARD zostały przekazane w planowanej wysokości w kwocie </w:t>
      </w:r>
      <w:r>
        <w:rPr>
          <w:b/>
        </w:rPr>
        <w:t>662.643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Procentowa realizacja dochodów wg ważniejszych źródeł przedstawia się następująco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udział we wpływach z podatku dochodowego od osób fizycznych –   </w:t>
      </w:r>
      <w:r>
        <w:rPr>
          <w:b/>
        </w:rPr>
        <w:t>97,7</w:t>
      </w:r>
      <w:r>
        <w:rPr/>
        <w:t xml:space="preserve"> %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ek rolny                                                                                    –   </w:t>
      </w:r>
      <w:r>
        <w:rPr>
          <w:b/>
        </w:rPr>
        <w:t>95,7</w:t>
      </w:r>
      <w:r>
        <w:rPr/>
        <w:t xml:space="preserve"> %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ek od nieruchomości                                                                – </w:t>
      </w:r>
      <w:r>
        <w:rPr>
          <w:b/>
        </w:rPr>
        <w:t>102,7</w:t>
      </w:r>
      <w:r>
        <w:rPr/>
        <w:t xml:space="preserve"> %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ek od środków transportowych                                                – </w:t>
      </w:r>
      <w:r>
        <w:rPr>
          <w:b/>
        </w:rPr>
        <w:t>117,0</w:t>
      </w:r>
      <w:r>
        <w:rPr/>
        <w:t xml:space="preserve"> %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Szczegółową realizację planowanych i zrealizowanych dochodów według źródeł ich pochodzenia przedstawia Załącznik Nr 1 do Zarządzenia Wójta Gminy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ieściągnięte należności na koniec 2004 roku z tytułu dochodów budżetowych wynoszą kwotę </w:t>
      </w:r>
      <w:r>
        <w:rPr>
          <w:b/>
        </w:rPr>
        <w:t>164.648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Powstały one wskutek niezapłaconych należności podatkowych przez podatników oraz należności z tytułu czynszu za najem lokali mieszkalnych i użytkowych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aliczone odsetki na dzień 31 grudnia 2004r. od tych należności wynoszą kwotę </w:t>
      </w:r>
      <w:r>
        <w:rPr>
          <w:b/>
        </w:rPr>
        <w:t>90.776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ieściągnięte należności od osób fizycznych i prawnych stanowiące zaległości wymagalne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na koniec roku wystąpiły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w podatku rolnym w kwocie </w:t>
      </w:r>
      <w:r>
        <w:rPr>
          <w:b/>
        </w:rPr>
        <w:t>131.896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w podatku od nieruchomości w kwocie </w:t>
      </w:r>
      <w:r>
        <w:rPr>
          <w:b/>
        </w:rPr>
        <w:t>18.808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w podatku od środków transportowych w kwocie </w:t>
      </w:r>
      <w:r>
        <w:rPr>
          <w:b/>
        </w:rPr>
        <w:t>4.393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w podatku leśnym w kwocie </w:t>
      </w:r>
      <w:r>
        <w:rPr>
          <w:b/>
        </w:rPr>
        <w:t>3.809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z podatku opłacanego w formie karty podatkowej w kwocie </w:t>
      </w:r>
      <w:r>
        <w:rPr>
          <w:b/>
        </w:rPr>
        <w:t>202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z czynszu za najem lokali mieszkalnych i użytkowych w kwocie </w:t>
      </w:r>
      <w:r>
        <w:rPr>
          <w:b/>
        </w:rPr>
        <w:t>5.54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Na niewpłacone należności podatkowe zostały sporządzone tytuły wykonawcze, które przekazano do Urzędów Skarbowych celem ich realizacji, natomiast na wymagalne należności z tytułu czynszu za najem lokali użytkowych złożono wnioski do Sądu Rejonowego celem ich egzekwowania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adpłaty finansowe na koniec roku wynoszą kwotę </w:t>
      </w:r>
      <w:r>
        <w:rPr>
          <w:b/>
        </w:rPr>
        <w:t>4.630</w:t>
      </w:r>
      <w:r>
        <w:rPr/>
        <w:t xml:space="preserve"> zł. i wystąpiły w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ku opłacanym w formie karty podatkowej – </w:t>
      </w:r>
      <w:r>
        <w:rPr>
          <w:b/>
        </w:rPr>
        <w:t>456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ku od nieruchomości – </w:t>
      </w:r>
      <w:r>
        <w:rPr>
          <w:b/>
        </w:rPr>
        <w:t>171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ku rolnym – </w:t>
      </w:r>
      <w:r>
        <w:rPr>
          <w:b/>
        </w:rPr>
        <w:t>1.371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ku leśnym – </w:t>
      </w:r>
      <w:r>
        <w:rPr>
          <w:b/>
        </w:rPr>
        <w:t xml:space="preserve">63 </w:t>
      </w:r>
      <w:r>
        <w:rPr/>
        <w:t>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ku od czynności cywilnoprawnych – </w:t>
      </w:r>
      <w:r>
        <w:rPr>
          <w:b/>
        </w:rPr>
        <w:t>2.558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podatku dochodowym od osób fizycznych – </w:t>
      </w:r>
      <w:r>
        <w:rPr>
          <w:b/>
        </w:rPr>
        <w:t>11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Budżet gminy na 2004 rok po uwzględnieniu zmian w ciągu roku zakłada realizację wydatków  w wysokości </w:t>
      </w:r>
      <w:r>
        <w:rPr>
          <w:b/>
        </w:rPr>
        <w:t xml:space="preserve">13.717.136 </w:t>
      </w:r>
      <w:r>
        <w:rPr/>
        <w:t xml:space="preserve">zł.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datki zostały wykonane w kwocie </w:t>
      </w:r>
      <w:r>
        <w:rPr>
          <w:b/>
        </w:rPr>
        <w:t>13.518.257</w:t>
      </w:r>
      <w:r>
        <w:rPr/>
        <w:t xml:space="preserve"> zł., co stanowi 98,6 % w stosunku do planowanych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datki bieżące planowane w kwocie </w:t>
      </w:r>
      <w:r>
        <w:rPr>
          <w:b/>
        </w:rPr>
        <w:t>10.966.610</w:t>
      </w:r>
      <w:r>
        <w:rPr/>
        <w:t xml:space="preserve"> zł wykonane zostały w kwocie </w:t>
      </w:r>
      <w:r>
        <w:rPr>
          <w:b/>
        </w:rPr>
        <w:t>10.798.521</w:t>
      </w:r>
      <w:r>
        <w:rPr/>
        <w:t xml:space="preserve"> zł, co stanowi </w:t>
      </w:r>
      <w:r>
        <w:rPr>
          <w:b/>
        </w:rPr>
        <w:t>98,5</w:t>
      </w:r>
      <w:r>
        <w:rPr/>
        <w:t xml:space="preserve"> % w stosunku do planowanych. 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a wynagrodzenia i pochodne od wynagrodzeń wydatkowano kwotę </w:t>
      </w:r>
      <w:r>
        <w:rPr>
          <w:b/>
        </w:rPr>
        <w:t>6.257.588</w:t>
      </w:r>
      <w:r>
        <w:rPr/>
        <w:t xml:space="preserve"> zł, co stanowi </w:t>
      </w:r>
      <w:r>
        <w:rPr>
          <w:b/>
        </w:rPr>
        <w:t>57,9</w:t>
      </w:r>
      <w:r>
        <w:rPr/>
        <w:t xml:space="preserve"> % bieżących wydatków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datki majątkowe zaplanowane w wysokości </w:t>
      </w:r>
      <w:r>
        <w:rPr>
          <w:b/>
        </w:rPr>
        <w:t>2.750.526</w:t>
      </w:r>
      <w:r>
        <w:rPr/>
        <w:t xml:space="preserve"> zł. wykonane zostały w kwocie </w:t>
      </w:r>
      <w:r>
        <w:rPr>
          <w:b/>
        </w:rPr>
        <w:t>2.719.736</w:t>
      </w:r>
      <w:r>
        <w:rPr/>
        <w:t xml:space="preserve"> zł., co stanowi </w:t>
      </w:r>
      <w:r>
        <w:rPr>
          <w:b/>
        </w:rPr>
        <w:t>98,9</w:t>
      </w:r>
      <w:r>
        <w:rPr/>
        <w:t xml:space="preserve"> % planu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Wydatki majątkowe obejmowały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1)</w:t>
      </w:r>
      <w:r>
        <w:rPr/>
        <w:t xml:space="preserve"> wydatki na zakupy inwestycyjne jednostek budżetowych na kwotę – </w:t>
      </w:r>
      <w:r>
        <w:rPr>
          <w:b/>
        </w:rPr>
        <w:t>30.572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>z tego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>- zakup sprzętu komputerowego do funkcjonowania gminnych centrów reagowania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  </w:t>
      </w:r>
      <w:r>
        <w:rPr/>
        <w:t xml:space="preserve">kryzysowego – </w:t>
      </w:r>
      <w:r>
        <w:rPr>
          <w:b/>
        </w:rPr>
        <w:t>9.99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zakup radiotelefonu -   </w:t>
      </w:r>
      <w:r>
        <w:rPr>
          <w:b/>
        </w:rPr>
        <w:t>4.802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zakup kotła warzelnego elektrycznego do stołówki szkolnej – </w:t>
      </w:r>
      <w:r>
        <w:rPr>
          <w:b/>
        </w:rPr>
        <w:t>7.93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zakup sprzętu komputerowego i kserokopiarki w związku z realizacją zadań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  </w:t>
      </w:r>
      <w:r>
        <w:rPr/>
        <w:t xml:space="preserve">wynikających z ustawy o świadczeniach rodzinnych – </w:t>
      </w:r>
      <w:r>
        <w:rPr>
          <w:b/>
        </w:rPr>
        <w:t>7.85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2)</w:t>
      </w:r>
      <w:r>
        <w:rPr/>
        <w:t xml:space="preserve"> wydatki na realizację zadań inwestycyjnych na kwotę </w:t>
      </w:r>
      <w:r>
        <w:rPr>
          <w:b/>
        </w:rPr>
        <w:t>2.639.60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>z tego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modernizacja drogi gminnej Brzeziny Berdechów Środkowy–Kamienica – </w:t>
      </w:r>
      <w:r>
        <w:rPr>
          <w:b/>
        </w:rPr>
        <w:t>1.346.454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modernizacja drogi gminnej Nawsie – Budzisz – </w:t>
      </w:r>
      <w:r>
        <w:rPr>
          <w:b/>
        </w:rPr>
        <w:t>292.597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modernizacja drogi gminnej Glinik Łysa Góra-Mała – </w:t>
      </w:r>
      <w:r>
        <w:rPr>
          <w:b/>
        </w:rPr>
        <w:t>768.419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modernizacja poczekalni PKS w Wielopolu Skrzyńskim – </w:t>
      </w:r>
      <w:r>
        <w:rPr>
          <w:b/>
        </w:rPr>
        <w:t>27.095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rozbudowa remizy OSP w Gliniku – </w:t>
      </w:r>
      <w:r>
        <w:rPr>
          <w:b/>
        </w:rPr>
        <w:t>38.881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rozbudowa Szkoły Podstawowej w Brzezinach o salę gimnastyczną – </w:t>
      </w:r>
      <w:r>
        <w:rPr>
          <w:b/>
        </w:rPr>
        <w:t>24.517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adaptacja budynku na Szkołę Podstawową w Wielopolu Skrzyńskim – </w:t>
      </w:r>
      <w:r>
        <w:rPr>
          <w:b/>
        </w:rPr>
        <w:t>104.004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kanalizacja gminy (opracowanie koncepcji) – </w:t>
      </w:r>
      <w:r>
        <w:rPr>
          <w:b/>
        </w:rPr>
        <w:t>13.176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zakup działki gruntowej – </w:t>
      </w:r>
      <w:r>
        <w:rPr>
          <w:b/>
        </w:rPr>
        <w:t>2.339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rozbudowa oświetlenia drogowego w Wielopolu Skrzyńskim – </w:t>
      </w:r>
      <w:r>
        <w:rPr>
          <w:b/>
        </w:rPr>
        <w:t>22.118</w:t>
      </w:r>
      <w:r>
        <w:rPr/>
        <w:t xml:space="preserve"> zł.   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3)</w:t>
      </w:r>
      <w:r>
        <w:rPr/>
        <w:t xml:space="preserve"> pomoc finansowa dla Powiatu na dofinansowanie zakupu samochodu osobowego dla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</w:t>
      </w:r>
      <w:r>
        <w:rPr/>
        <w:t xml:space="preserve">Komendy Powiatowej Policji zakresie Ropczycach – Sekcji Kryminalnej – </w:t>
      </w:r>
      <w:r>
        <w:rPr>
          <w:b/>
        </w:rPr>
        <w:t>23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4)</w:t>
      </w:r>
      <w:r>
        <w:rPr/>
        <w:t xml:space="preserve"> przekazanie dotacji celowej dla GOKiW na realizację zadań inwestycyjnych – </w:t>
      </w:r>
      <w:r>
        <w:rPr>
          <w:b/>
        </w:rPr>
        <w:t>26.564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lanowane wydatki na zadania zlecone z zakresu administracji rządowej oraz inne zlecone gminie ustawami w kwocie </w:t>
      </w:r>
      <w:r>
        <w:rPr>
          <w:b/>
        </w:rPr>
        <w:t>1.403.847</w:t>
      </w:r>
      <w:r>
        <w:rPr/>
        <w:t xml:space="preserve"> zł, zostały zrealizowane w kwocie </w:t>
      </w:r>
      <w:r>
        <w:rPr>
          <w:b/>
        </w:rPr>
        <w:t>1.400.632</w:t>
      </w:r>
      <w:r>
        <w:rPr/>
        <w:t xml:space="preserve"> zł i przeznaczone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realizację zadań z zakresu spraw obywatelskich w kwocie </w:t>
      </w:r>
      <w:r>
        <w:rPr>
          <w:b/>
        </w:rPr>
        <w:t>77.00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sfinansowanie wydatków związanych z prowadzeniem i aktualizacją stałego rejestru wyborców w gminie w kwocie </w:t>
      </w:r>
      <w:r>
        <w:rPr>
          <w:b/>
        </w:rPr>
        <w:t>1.271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okrycie kosztów związanych z przygotowaniem i przeprowadzeniem wyborów uzupełniających do Senatu RP w kwocie </w:t>
      </w:r>
      <w:r>
        <w:rPr>
          <w:b/>
        </w:rPr>
        <w:t>13.725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okrycie kosztów związanych z przygotowaniem i przeprowadzeniem wyborów do Parlamentu Europejskiego w kwocie </w:t>
      </w:r>
      <w:r>
        <w:rPr>
          <w:b/>
        </w:rPr>
        <w:t>10.48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zakup sprzętu komputerowego do funkcjonowania gminnych centrów reagowania kryzysowego w kwocie </w:t>
      </w:r>
      <w:r>
        <w:rPr>
          <w:b/>
        </w:rPr>
        <w:t>9.99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płatę świadczeń rodzinnych, pokrycie kosztów obsługi oraz zakup sprzętu komputerowego i kserokopiarki w kwocie </w:t>
      </w:r>
      <w:r>
        <w:rPr>
          <w:b/>
        </w:rPr>
        <w:t>1.055.65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składki na ubezpieczenie zdrowotne w kwocie </w:t>
      </w:r>
      <w:r>
        <w:rPr>
          <w:b/>
        </w:rPr>
        <w:t>5.327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płatę zasiłków z opieki społecznej w kwocie </w:t>
      </w:r>
      <w:r>
        <w:rPr>
          <w:b/>
        </w:rPr>
        <w:t>183.271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płatę zasiłków rodzinnych i pielęgnacyjnych w kwocie </w:t>
      </w:r>
      <w:r>
        <w:rPr>
          <w:b/>
        </w:rPr>
        <w:t>3.20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okrycie kosztów utrzymania GOPS w kwocie </w:t>
      </w:r>
      <w:r>
        <w:rPr>
          <w:b/>
        </w:rPr>
        <w:t>37.72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płatę zasiłków celowych dla osób i rodzin poszkodowanych w wyniku intensywnych opadów w kwocie </w:t>
      </w:r>
      <w:r>
        <w:rPr>
          <w:b/>
        </w:rPr>
        <w:t>50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zwrot wydatków za oświetlenie dróg w kwocie </w:t>
      </w:r>
      <w:r>
        <w:rPr>
          <w:b/>
        </w:rPr>
        <w:t>2.498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a realizację zadań określonych w gminnym programie profilaktyki i rozwiązywania problemów alkoholowych wydatkowano kwotę </w:t>
      </w:r>
      <w:r>
        <w:rPr>
          <w:b/>
        </w:rPr>
        <w:t>34.416</w:t>
      </w:r>
      <w:r>
        <w:rPr/>
        <w:t xml:space="preserve"> zł, obejmują one m. in. wydatki związane z organizacją działań profilaktycznych w szkołach oraz zakup sprzętu ułatwiającego działania profilaktyczne prowadzone w szkołach i Ośrodku Kultury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Dla instytucji kultury z budżetu gminy przekazano dotacje w kwocie </w:t>
      </w:r>
      <w:r>
        <w:rPr>
          <w:b/>
        </w:rPr>
        <w:t>556.000</w:t>
      </w:r>
      <w:r>
        <w:rPr/>
        <w:t xml:space="preserve"> zł, na realizację zadań z zakresu kultury przez Gminny Ośrodek Kultury i Wypoczynku w Wielopolu Skrzyńskim, z tego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a wydatki bieżące – </w:t>
      </w:r>
      <w:r>
        <w:rPr>
          <w:b/>
        </w:rPr>
        <w:t>529.436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na wydatki inwestycyjne – </w:t>
      </w:r>
      <w:r>
        <w:rPr>
          <w:b/>
        </w:rPr>
        <w:t>26.564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Szczegółową realizację wydatków budżetu gminy za 2004 rok przedstawia załącznik Nr 2 do Zarządzenia Wójta Gminy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ab/>
        <w:t xml:space="preserve">Na koniec 2004 roku budżet gminy zamknął się deficytem w wysokości </w:t>
      </w:r>
      <w:r>
        <w:rPr>
          <w:b/>
        </w:rPr>
        <w:t>1.271.875</w:t>
      </w:r>
      <w:r>
        <w:rPr/>
        <w:t xml:space="preserve"> zł, który został sfinansowany przychodami z zaciągniętych kredytów na kwotę </w:t>
      </w:r>
      <w:r>
        <w:rPr>
          <w:b/>
        </w:rPr>
        <w:t>1.601.173</w:t>
      </w:r>
      <w:r>
        <w:rPr/>
        <w:t xml:space="preserve"> zł, oraz włączeniem wolnych środków budżetowych z 2003r. w kwocie </w:t>
      </w:r>
      <w:r>
        <w:rPr>
          <w:b/>
        </w:rPr>
        <w:t>310.204</w:t>
      </w:r>
      <w:r>
        <w:rPr/>
        <w:t xml:space="preserve"> zł. Rozchody z tytułu spłat rat kredytów wyniosły kwotę </w:t>
      </w:r>
      <w:r>
        <w:rPr>
          <w:b/>
        </w:rPr>
        <w:t>450.000</w:t>
      </w:r>
      <w:r>
        <w:rPr/>
        <w:t xml:space="preserve"> zł, w związku z czym na koniec roku osiągnięto wolne środki budżetowe w kwocie </w:t>
      </w:r>
      <w:r>
        <w:rPr>
          <w:b/>
        </w:rPr>
        <w:t>189.502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ab/>
        <w:t xml:space="preserve">Na dzień 31 grudnia 2004 roku gmina posiada zadłużenie w kwocie </w:t>
      </w:r>
      <w:r>
        <w:rPr>
          <w:b/>
        </w:rPr>
        <w:t>2.951.173</w:t>
      </w:r>
      <w:r>
        <w:rPr/>
        <w:t xml:space="preserve"> zł, z tytułu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zaciągniętych kredytów długoterminowych na rozbudowę szkoły podstawowej w Wielopolu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</w:t>
      </w:r>
      <w:r>
        <w:rPr/>
        <w:t xml:space="preserve">Skrzyńskim z przeznaczeniem na gimnazjum w kwocie </w:t>
      </w:r>
      <w:r>
        <w:rPr>
          <w:b/>
        </w:rPr>
        <w:t>1.350.00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zaciągniętego kredytu długoterminowego na modernizację dróg gminnych w kwocie </w:t>
      </w:r>
      <w:r>
        <w:rPr>
          <w:b/>
        </w:rPr>
        <w:t>1.047.773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- zaciągniętego kredytu na sfinansowanie deficytu budżetu gminy w 2004 roku w kwocie </w:t>
      </w:r>
      <w:r>
        <w:rPr>
          <w:b/>
        </w:rPr>
        <w:t>553.400</w:t>
      </w:r>
      <w:r>
        <w:rPr/>
        <w:t xml:space="preserve"> zł,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Na koniec 2004 roku gmina nie posiada zobowiązań wymagalnych z tytułu dostaw i usług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Zobowiązania niewymagalne powstałe na koniec roku wykazane w sprawozdaniu Rb 28 S o wydatkach dotyczą usług i dostaw, które zostały zafakturowane w miesiącu grudniu,  a rachunki wpłynęły do Urzędu w roku 2005, stąd też nie było możliwości ich realizacji w 2004r, za wyjątkiem zobowiązania wykazanego w dz. 801 rozdz. 80110 paragrafie 4243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Zobowiązanie to dotyczyło zakupu pomocy dydaktycznych do gimnazjum w ramach Programu Aktywizacji Obszarów Wiejskich przy współfinansowaniu środków pochodzących z kredytu Banku Światowego.   Dostawca przesłał fakturę do realizacji w roku ubiegłym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Z faktury tej część należności w kwocie </w:t>
      </w:r>
      <w:r>
        <w:rPr>
          <w:b/>
        </w:rPr>
        <w:t>7.329</w:t>
      </w:r>
      <w:r>
        <w:rPr/>
        <w:t xml:space="preserve"> zł przypadająca do zapłaty ze środków własnych budżetu gminy została zapłacona natomiast na pozostałą część w kwocie </w:t>
      </w:r>
      <w:r>
        <w:rPr>
          <w:b/>
        </w:rPr>
        <w:t>10.544</w:t>
      </w:r>
      <w:r>
        <w:rPr/>
        <w:t xml:space="preserve"> zł (finansową z PAOW) dostawca na wniosek Urzędu Marszałkowskiego dokonał przesunięcia terminu płatności, aż do czasu przekazania gminie dotacji na ten cel. Po przekazaniu dotacji w m-cu lutym 2005r uregulowano zobowiązanie wobec dostawcy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Uchwalony przez Radę Gminy budżet na 2004 rok po uwzględnieniu zmian dokonanych  w ciągu roku, przewidywał realizację przychodów środków specjalnych jednostek budżetowych w wysokości </w:t>
      </w:r>
      <w:r>
        <w:rPr>
          <w:b/>
        </w:rPr>
        <w:t>130.000</w:t>
      </w:r>
      <w:r>
        <w:rPr/>
        <w:t xml:space="preserve"> zł. i wydatków w wysokości </w:t>
      </w:r>
      <w:r>
        <w:rPr>
          <w:b/>
        </w:rPr>
        <w:t>135.300</w:t>
      </w:r>
      <w:r>
        <w:rPr/>
        <w:t xml:space="preserve"> zł. z tego środki specjalne przy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1)</w:t>
      </w:r>
      <w:r>
        <w:rPr/>
        <w:t xml:space="preserve"> Szkołach Podstawowych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</w:t>
      </w:r>
      <w:r>
        <w:rPr/>
        <w:t xml:space="preserve">- przychody – </w:t>
      </w:r>
      <w:r>
        <w:rPr>
          <w:b/>
        </w:rPr>
        <w:t>35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</w:t>
      </w:r>
      <w:r>
        <w:rPr/>
        <w:t xml:space="preserve">- wydatki     – </w:t>
      </w:r>
      <w:r>
        <w:rPr>
          <w:b/>
        </w:rPr>
        <w:t>45.20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rzychody środków specjalnych przy szkołach podstawowych zostały wykonane w kwocie </w:t>
      </w:r>
      <w:r>
        <w:rPr>
          <w:b/>
        </w:rPr>
        <w:t>32.666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Przychody te stanowiły wpłaty z tytułu darowizn oraz wpłaty z odpłatności za wyżywienie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Wydatki zostały poniesione w kwocie 41.203 zł. na zakup sprzętu komputerowego dla szkół oraz zakup środków żywności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2)</w:t>
      </w:r>
      <w:r>
        <w:rPr/>
        <w:t xml:space="preserve"> Publicznym Gimnazjum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przychody – </w:t>
      </w:r>
      <w:r>
        <w:rPr>
          <w:b/>
        </w:rPr>
        <w:t>10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 </w:t>
      </w:r>
      <w:r>
        <w:rPr/>
        <w:t xml:space="preserve">- wydatki     –   </w:t>
      </w:r>
      <w:r>
        <w:rPr>
          <w:b/>
        </w:rPr>
        <w:t>7.000</w:t>
      </w:r>
      <w:r>
        <w:rPr/>
        <w:t xml:space="preserve"> zł. 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rzychody środka specjalnego przy Publicznym Gimnazjum zostały wykonane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 kwocie </w:t>
      </w:r>
      <w:r>
        <w:rPr>
          <w:b/>
        </w:rPr>
        <w:t>7.072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Przychody te stanowiły wpływy z tytułu najmu sali gimnastycznej i wynajmu autobusu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datki zostały wykonane w kwocie </w:t>
      </w:r>
      <w:r>
        <w:rPr>
          <w:b/>
        </w:rPr>
        <w:t>3.110</w:t>
      </w:r>
      <w:r>
        <w:rPr/>
        <w:t xml:space="preserve"> zł. na zakup pomocy naukowych i wyposażenia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3)</w:t>
      </w:r>
      <w:r>
        <w:rPr/>
        <w:t xml:space="preserve"> Publicznym Przedszkolu: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</w:t>
      </w:r>
      <w:r>
        <w:rPr/>
        <w:t xml:space="preserve">- przychody – </w:t>
      </w:r>
      <w:r>
        <w:rPr>
          <w:b/>
        </w:rPr>
        <w:t>24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</w:t>
      </w:r>
      <w:r>
        <w:rPr/>
        <w:t xml:space="preserve">- wydatki     – </w:t>
      </w:r>
      <w:r>
        <w:rPr>
          <w:b/>
        </w:rPr>
        <w:t>24.10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rzychody środka specjalnego przy Publicznym Przedszkolu zostały wykonane w kwocie </w:t>
      </w:r>
      <w:r>
        <w:rPr>
          <w:b/>
        </w:rPr>
        <w:t>22.759</w:t>
      </w:r>
      <w:r>
        <w:rPr/>
        <w:t xml:space="preserve"> zł. Przychody te stanowiły wpłaty z odpłatności za wyżywienie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datki zostały wykonane w kwocie </w:t>
      </w:r>
      <w:r>
        <w:rPr>
          <w:b/>
        </w:rPr>
        <w:t>22.565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Zostały one poniesione na zakup środków żywności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>
          <w:b/>
        </w:rPr>
        <w:t>4)</w:t>
      </w:r>
      <w:r>
        <w:rPr/>
        <w:t xml:space="preserve"> Świetlica szkolna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</w:t>
      </w:r>
      <w:r>
        <w:rPr/>
        <w:t xml:space="preserve">- przychody </w:t>
      </w:r>
      <w:r>
        <w:rPr>
          <w:b/>
        </w:rPr>
        <w:t xml:space="preserve">– 61.000 </w:t>
      </w:r>
      <w:r>
        <w:rPr/>
        <w:t>zł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   </w:t>
      </w:r>
      <w:r>
        <w:rPr/>
        <w:t xml:space="preserve">- wydatki     - </w:t>
      </w:r>
      <w:r>
        <w:rPr>
          <w:b/>
        </w:rPr>
        <w:t>59.000</w:t>
      </w:r>
      <w:r>
        <w:rPr/>
        <w:t xml:space="preserve"> zł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rzychody środka specjalnego przy świetlicy szkolnej zostały wykonane w kwocie </w:t>
      </w:r>
      <w:r>
        <w:rPr>
          <w:b/>
        </w:rPr>
        <w:t>58.024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Przychody te stanowiły wpłaty z odpłatności za wyżywienie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ydatki zostały poniesione w kwocie </w:t>
      </w:r>
      <w:r>
        <w:rPr>
          <w:b/>
        </w:rPr>
        <w:t>56.804</w:t>
      </w:r>
      <w:r>
        <w:rPr/>
        <w:t xml:space="preserve"> zł. na zakup środków żywności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Uchwalony przez Radę Gminy budżet na 2004 rok przewidywał realizację przychodów gminnego funduszu ochrony środowiska i gospodarki wodnej w kwocie </w:t>
      </w:r>
      <w:r>
        <w:rPr>
          <w:b/>
        </w:rPr>
        <w:t>4.500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rzychody z tytułu opłat za korzystanie ze środowiska zostały zrealizowane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w kwocie </w:t>
      </w:r>
      <w:r>
        <w:rPr>
          <w:b/>
        </w:rPr>
        <w:t>4.709</w:t>
      </w:r>
      <w:r>
        <w:rPr/>
        <w:t xml:space="preserve"> zł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Planowane wydatki stanowiły kwotę </w:t>
      </w:r>
      <w:r>
        <w:rPr>
          <w:b/>
        </w:rPr>
        <w:t>21.396</w:t>
      </w:r>
      <w:r>
        <w:rPr/>
        <w:t xml:space="preserve"> zł natomiast poniesione wydatki wyniosły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 xml:space="preserve">kwotę </w:t>
      </w:r>
      <w:r>
        <w:rPr>
          <w:b/>
        </w:rPr>
        <w:t>12.855</w:t>
      </w:r>
      <w:r>
        <w:rPr/>
        <w:t xml:space="preserve"> zł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jc w:val="both"/>
        <w:rPr/>
      </w:pPr>
      <w:r>
        <w:rPr/>
        <w:t>Zostały one przeznaczone na realizację przedsięwzięć związanych z gospodarką odpada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9:14:00Z</dcterms:created>
  <dc:creator>Urząd Gminy Wielopole </dc:creator>
  <dc:description/>
  <dc:language>en-US</dc:language>
  <cp:lastModifiedBy>UMiG Wielopole</cp:lastModifiedBy>
  <cp:lastPrinted>2005-03-17T00:04:00Z</cp:lastPrinted>
  <dcterms:modified xsi:type="dcterms:W3CDTF">2005-04-10T20:07:00Z</dcterms:modified>
  <cp:revision>6</cp:revision>
  <dc:subject/>
  <dc:title>Zarządzenie Nr </dc:title>
</cp:coreProperties>
</file>