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8/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marca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poważnienia Publicznego Gimnazjum w Wielopolu Skrzyńskim do ubiegania się o środki finansowe z programu pod nazwą: Młodzież Akcja 3 – Inicjatywy Młodzież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30 ust. 1 ustawy o samorządzie gminnym (t.j. Dz.U. z 2001 r. Nr 141, poz. 1591 z późniejszymi zmianam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awi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mina Wielopole Skrzyńskie z siedzibą w Wielopolu Skrzyńskim 200, 39-110 Wielopole Skrz. upoważnia Publiczne Gimnazjum w Wielopolu Skrzyńskim, z siedzibą w Wielopolu Skrzyńskim 256, reprezentowane przez Dyrektora Pana Stanisława Parysia, działającego przy udziale Głównego Księgowego Pani Alicji Skułaby do ubiegania się o grant w ramach wspólnotowego programu Młodzież Akcja 3- Inicjatywy Młodzieżowe, wdrażanego przez Narodową Agencję „Młodzież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oważniam Pana Stanisława Parysia Dyrektora Publicznego Gimnazjum w Wielopolu Skrzyńskim, działającego przy udziale Głównego Księgowego Pani Alicji Skarby do zaciągania zobowiązań finansowych w ramach programu Młodzież Akcja 3 – Inicjatywy Młodzieżow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Środki finansowe, w przypadku pozytywnego zaopiniowania projektu przez Komitet Selekcyjny należy przekazać na rachunek nr 67 9173 0002 0000 0273 2000 0010 w BS </w:t>
      </w:r>
    </w:p>
    <w:p>
      <w:pPr>
        <w:pStyle w:val="Normal"/>
        <w:rPr/>
      </w:pPr>
      <w:r>
        <w:rPr/>
        <w:t>w Wielopolu Skrzyńskim prowadzony przez Urząd Gminy w Wielopolu Skrzyński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ę Dyrektora Publicznego Gimnazjum w Wielopolu Skrzyńskim, w przypadku pozytywnego zaopiniowania projektu przez Komitet Selekcyjny do realizacji projektu oraz rozliczenia otrzymanego dofinansowania warz z przedłożeniem sprawozdania z realizacji projek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09:00Z</dcterms:created>
  <dc:creator>UMiG Wielopole</dc:creator>
  <dc:description/>
  <dc:language>en-US</dc:language>
  <cp:lastModifiedBy>UMiG Wielopole</cp:lastModifiedBy>
  <dcterms:modified xsi:type="dcterms:W3CDTF">2006-05-30T09:33:00Z</dcterms:modified>
  <cp:revision>1</cp:revision>
  <dc:subject/>
  <dc:title>Zarządzenie Nr 8/06</dc:title>
</cp:coreProperties>
</file>