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Z a r z ą d z e n i e  Nr 8/2005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Wójta Gminy  Wielopole Skrzyńskie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z dnia  4 marca 2005 r.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>w sprawie planu dofinansowania form doskonalenia zawodowego nauczycieli, ustalenia maksymalnej kwoty dofinansowania  opłat za kształcenie pobieranych przez szkoły wyższe i zakłady kształcenia nauczycieli oraz  specjalności i form kształcenia, na które dofinansowanie jest przyznawane</w:t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</w:t>
      </w:r>
      <w:r>
        <w:rPr/>
        <w:t xml:space="preserve">Na podstawie art. 30 ust.1 ustawy z dnia o8 marca 1990 r. o samorządzie gminnym (tekst jednolity Dz.U. z 2001 r. Nr 142, poz. 1591 z  późn. zm.) oraz § 6 ust. 2 i § 7 rozporządzenia Ministra Edukacji Narodowej z dnia 29 marca 2002 r. w sprawie sposobu podziału środków na wspieranie doskonalenia zawodowego nauczycieli pomiędzy budżety poszczególnych wojewodów, form doskonalenia zawodowego dofinansowywanych za środków wyodrębnionych w budżetach organów prowadzących szkoły, wojewodów, ministra właściwego do spraw oświaty i wychowania oraz szczegółowych kryteriów i trybu przyznawania tych środków  (Dz. U. Nr 46, poz. 430) 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  <w:t>zarządzam, co następuje: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>Ustalam gminny plan dofinansowania form doskonalenia zawodowego nauczycieli na 2005 rok stanowiący załącznik do zarządzenia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rPr/>
      </w:pPr>
      <w:r>
        <w:rPr/>
        <w:t>Ustalam kwotę dofinansowania w 2005 roku za kształcenie nauczycieli w szkołach wyższych i zakładach kształcenia nauczycieli w wysokości 50 % pobieranych opłat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rPr/>
      </w:pPr>
      <w:r>
        <w:rPr/>
        <w:t xml:space="preserve">Ustalam, że dofinansowanie będzie przyznawane na specjalności i formy kształcenia zgodne z potrzebami poszczególnych placówek oświatowych wyszczególnione </w:t>
        <w:br/>
        <w:t>w załączniku do niniejszego zarządzenia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>Wykonanie zarządzenia powierzam dyrektorom szkół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>Zarządzenie wchodzi w życie z dniem podpisania z mocą obowiązującą od dnia</w:t>
        <w:br/>
        <w:t>o1 stycznia 2005 r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  <w:t xml:space="preserve">   Wójt Gmin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Czesław Leja</w:t>
      </w:r>
    </w:p>
    <w:tbl>
      <w:tblPr>
        <w:tblW w:w="12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700"/>
        <w:gridCol w:w="2500"/>
        <w:gridCol w:w="1920"/>
        <w:gridCol w:w="1700"/>
        <w:gridCol w:w="1280"/>
        <w:gridCol w:w="136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nik d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enia Nr 8/20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jta Gminy Wielopole Skrzyński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4 marca 2005 r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8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MINNY PLAN DOFINANSOWANIA FORM DOSKONALENIA ZAWODOWEGO NAUCZYCIELI </w:t>
            </w:r>
          </w:p>
        </w:tc>
      </w:tr>
      <w:tr>
        <w:trPr>
          <w:trHeight w:val="255" w:hRule="atLeast"/>
        </w:trPr>
        <w:tc>
          <w:tcPr>
            <w:tcW w:w="128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GMINIE WIELOPOLE SKRZYŃSKIE NA 2005 ROK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ości kształcenia  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pobierane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a kursy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które dofinansowanie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 szkoły wyższe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yjne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jazdów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t przyznawane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zakłady kształcenia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doskonalące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water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czycieli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z inne formy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yżywienia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konalenia zaw.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LENIA DLA KADRY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informatyka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NICZEJ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wychowanie fizycz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SKONALENIE 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UCZYCIELI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zkoła Podstawowa w Broniszowie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język polski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nauczanie początkowe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wychowanie przedszkol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Szkoła Podstawowa w Brzez.- Berd.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ibliotekoznawstwo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,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ęzyk angielsk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Szkoła Podstawowa w Brzezinach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historia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bibliotekoznawstwo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integralna eduk. wczesn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,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j.angielskim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wych.fizycz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Szkoła Podstawowa w Gliniku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muzyka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kształcenie zintegrowane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) inne kursy zgodne z bież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zebami szkoł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 Szkoła Podstawowa w Nawsiu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ych. fizyczne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ęzyk angielski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,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oligofrenopedagogi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 Szkoła Podstawowa w Wielopolu Skrz.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język polski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matematyka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Plastyka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historia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 wych.fizyczne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 język angielsk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 Publiczne Gimn.w Wielopolu Skrz.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oligofrenopedagogika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techn.inf.i eduk.multim.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wyk.komput.w kier.szk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opiekun szkoły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 inne kursy zgodne z potrz.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) Publ.Przedszk.w Wielopolu Skrz.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oligofrenopedagogika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wych. przedszkol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,00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17:00Z</dcterms:created>
  <dc:creator>x</dc:creator>
  <dc:description/>
  <dc:language>en-US</dc:language>
  <cp:lastModifiedBy>UMiG Wielopole</cp:lastModifiedBy>
  <dcterms:modified xsi:type="dcterms:W3CDTF">2005-04-10T19:38:00Z</dcterms:modified>
  <cp:revision>5</cp:revision>
  <dc:subject/>
  <dc:title>Z a r z ą d z e n i e  Nr 8/2005</dc:title>
</cp:coreProperties>
</file>