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88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grudni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organizacji przyjmowania i załatwiania skarg i wniosków składa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z obywate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dz. VIII art. 221 – 259 ustawy z dnia 14 czerwca 1960r. Kodeks postępowania administracyjnego (t.j. Dz. U. z 2000r. Nr 98, poz. 1071 z późn. zm.) i rozporządzenie Rady Ministrów z dnia 8 stycznia 2002r. w sprawie organizacji przyjmowania i rozpatrywania skarg i wniosków (Dz. U. Nr 5, poz. 46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76"/>
        </w:rPr>
        <w:t>zarządzam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zyjmowanie obywateli w sprawach skarg i wniosków przez Wójta Gminy (podczas nieobecności Wójta przez Sekretarza Gminy) odbywa się w poniedziałki każdego tygodnia w godzinach od 8</w:t>
      </w:r>
      <w:r>
        <w:rPr>
          <w:vertAlign w:val="superscript"/>
        </w:rPr>
        <w:t>00</w:t>
      </w:r>
      <w:r>
        <w:rPr/>
        <w:t xml:space="preserve"> do 15</w:t>
      </w:r>
      <w:r>
        <w:rPr>
          <w:vertAlign w:val="superscript"/>
        </w:rPr>
        <w:t>3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zyjmowanie obywateli w sprawach skarg i wniosków przez kierowników gminnych jednostek organizacyjnych odbywa się w poniedziałki każdego tygodnia w godzinach od 8</w:t>
      </w:r>
      <w:r>
        <w:rPr>
          <w:vertAlign w:val="superscript"/>
        </w:rPr>
        <w:t>00</w:t>
      </w:r>
      <w:r>
        <w:rPr/>
        <w:t xml:space="preserve"> do 15</w:t>
      </w:r>
      <w:r>
        <w:rPr>
          <w:vertAlign w:val="superscript"/>
        </w:rPr>
        <w:t>35</w:t>
      </w:r>
      <w:r>
        <w:rPr/>
        <w:t>. Dyrektor Gminnego Ośrodka Kultury i Wypoczynku przyjmuje obywateli we wtorki każdego tygodnia w godzinach od 8</w:t>
      </w:r>
      <w:r>
        <w:rPr>
          <w:vertAlign w:val="superscript"/>
        </w:rPr>
        <w:t>00</w:t>
      </w:r>
      <w:r>
        <w:rPr/>
        <w:t xml:space="preserve"> do 15</w:t>
      </w:r>
      <w:r>
        <w:rPr>
          <w:vertAlign w:val="superscript"/>
        </w:rPr>
        <w:t>3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 przypadku, gdy dzień przyjęć obywateli, o którym mowa w ust. 1 i 2 jest dniem wolnym od pracy, przyjmowanie obywateli przez Wójta Gminy i osoby wymienione w ust. 1 i 2 w sprawach skarg i wniosków odbywa się w następnym dniu robocz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rzyjmowanie obywateli w sprawach skarg i wniosków przez kierowników referatów oraz pracowników odbywa się codziennie w godzinach pracy Urzę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Skargi i wnioski mogą być wnoszone pisemnie za pomocą telefonu, poczty elektronicznej a także ustnie do protokołu. Wzór protokołu stanowi załącznik Nr 1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iedzibie Urzędu Gminy, należy umieścić w widocznym miejscu informację o dniach i godzinach przyjęć obywateli w sprawach skarg i wniosków, stosownie do postanowień § 1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Referat ds. Społecznych i Obywatelskich Urzędu Gminy prowadzi centralny rejestr skarg i wniosków według wzoru stanowiącego załącznik Nr 2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 rejestrze, o którym mowa w ust. 1 ewidencjonowane są wszystkie skargi i wnioski adresowane do Wójta (Sekretarza Gminy) i przez nich przyjmowane oraz skargi i wnioski wpływające bezpośrednio do referatów lub stanowisk samodzielnych, bądź przyjęte do protokołu w tych referatach lub na stanowiskach samodzielnych. </w:t>
      </w:r>
    </w:p>
    <w:p>
      <w:pPr>
        <w:pStyle w:val="Normal"/>
        <w:jc w:val="both"/>
        <w:rPr/>
      </w:pPr>
      <w:r>
        <w:rPr/>
        <w:t>Korespondencję lub protokół, której treść wskazuje na skargę lub wniosek należy niezwłocznie przekazać na stanowisko w Referacie ds. Społecznych i Obywatelskich, przyjmujące i koordynujące rozpatrywanie skarg i wniosków.</w:t>
      </w:r>
    </w:p>
    <w:p>
      <w:pPr>
        <w:pStyle w:val="Normal"/>
        <w:jc w:val="both"/>
        <w:rPr/>
      </w:pPr>
      <w:r>
        <w:rPr/>
        <w:t>Stanowisko prowadzące sprawy skarg i wniosków przekazuje korespondencję do dekretacji Wójtowi lub osobie pełniącej zastępstwo.</w:t>
      </w:r>
    </w:p>
    <w:p>
      <w:pPr>
        <w:pStyle w:val="Normal"/>
        <w:jc w:val="both"/>
        <w:rPr/>
      </w:pPr>
      <w:r>
        <w:rPr/>
        <w:t>Po zakwalifikowaniu przez Wójta sprawy jako skarga lub wniosek stanowisko prowadzące sprawy skarg i wniosków ewidencjonuje w centralnym rejestrze (najpóźniej do 3 dni od daty wpływu do Urzędu lub przyjęcia do protokołu) i przekazuje na stanowisko zgodnie z deklarac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tanowisko prowadzące sprawy skarg i wniosków w oparciu o prowadzony rejestr zobowiązane jest sprawować kontrolę w zakresie przestrzegania przez referaty i stanowiska samodzielne terminowości rozpatrywania i udzielania odpowiedzi na wnoszone skargi i wnioski przez pracowników Urzędu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Skargi i wnioski przekazywane są referatom i stanowiskom samodzielnym według właściwości.</w:t>
      </w:r>
    </w:p>
    <w:p>
      <w:pPr>
        <w:pStyle w:val="Normal"/>
        <w:jc w:val="both"/>
        <w:rPr/>
      </w:pPr>
      <w:r>
        <w:rPr/>
        <w:t>Skarga dotycząca określonej osoby nie może być przekazana do rozpatrzenia tej osobie ani osobie, wobec której pozostaje ona w stosunku nadrzędności służb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Może mieć miejsce zlecenie pracownikowi tylko części spraw będących przedmiotem skargi lub wniosku z równoczesnym wskazaniem stanowiska wiodącego odpowiedzialnego za przygotowanie odpowiedzi na wszystkie sprawy podnoszone w skard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kargi i wnioski winny być załatwiane bez zbędnej zwłoki, nie później jednak niż w terminie jedn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Jeżeli skarga lub wniosek nie może być załatwiona w terminie, o którym mowa w ust. 3, należy powiadomić o tym zainteresowanego, podając przyczyny opoźnienia i wskazując nowy termin załatwienia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osłowie na Sejm, senatorowie i radni, którzy wnieśli skargę innej osoby, powinny być zawiadomieni o sposobie załatwienia skargi, a gdy jej załatwienie wymaga zebrania dowodów, informacji i wyjaśnień także o stanie rozpatrzenia skargi, najpóźniej w terminie 14 dni od dnia jej wniesienia lub przeka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 sposobie załatwienia wniosku, skargi zawiadamia się wnioskod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dpowiedzi na skargi i wnioski rozpatrywane w Urzędzie podpisuje Wójt. Kopię tych odpowiedzi jak też skargi, wnioski przekazuje komórka organizacyjna załatwiająca sprawę pod względem merytorycznym na stanowisko prowadzące rejestr skarg i wniosków w terminie 7 dni od załatwienia sprawy celem odnotowania w nim terminu i sposobu załatwienia zaewidencjonowanych w nim skarg i wnios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kargi rozpatrywane przez gminne jednostki organizacyjne podpisują kierownicy tych jednos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ierownicy referatów i stanowiska merytoryczne bezpośrednio przed Wójtem odpowiedzialne są z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nikliwe, sprawne i terminowe rozpatrywanie skarg i wniosk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eżące analizowanie przyczyn i źródeł powstawania skarg oraz podejmowanie działań w celu likwidacji tych przyczy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aci moc decyzja Nr 1/92 Wójta Gminy Wielopole Skrzyńskie z dnia 23 marca 1992r. w sprawie organizacji przyjmowania i rozpatrywania skarg i wniosków obywat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1 stycznia 200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135" w:leader="none"/>
        </w:tabs>
        <w:jc w:val="both"/>
        <w:rPr/>
      </w:pPr>
      <w:r>
        <w:rPr/>
        <w:tab/>
        <w:t>Czesław Le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do Zarządzenia Nr 88/200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ójta Gminy Wielopole Skrzyńskie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 dnia 30 grudnia 2005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YJĘCIA SKARGI</w:t>
      </w:r>
      <w:r>
        <w:rPr>
          <w:b/>
          <w:vertAlign w:val="superscript"/>
        </w:rPr>
        <w:t>*</w:t>
      </w:r>
      <w:r>
        <w:rPr>
          <w:b/>
        </w:rPr>
        <w:t xml:space="preserve"> - WNIOSKU</w:t>
      </w:r>
      <w:r>
        <w:rPr>
          <w:b/>
          <w:vertAlign w:val="superscript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niesionej (go) ustanie</w:t>
      </w:r>
    </w:p>
    <w:p>
      <w:pPr>
        <w:pStyle w:val="Normal"/>
        <w:spacing w:lineRule="auto" w:line="360"/>
        <w:rPr/>
      </w:pPr>
      <w:r>
        <w:rPr/>
        <w:t>w dniu …………………… w 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azwa komórki organizacyjnej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Pani/Pan 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Zamieszkały (a) w 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nosi ustnie następującą(y) skargę</w:t>
      </w:r>
      <w:r>
        <w:rPr>
          <w:vertAlign w:val="superscript"/>
        </w:rPr>
        <w:t>*</w:t>
      </w:r>
      <w:r>
        <w:rPr/>
        <w:t xml:space="preserve"> - wniosek</w:t>
      </w:r>
      <w:r>
        <w:rPr>
          <w:vertAlign w:val="superscript"/>
        </w:rPr>
        <w:t>*</w:t>
      </w:r>
      <w:r>
        <w:rPr/>
        <w:t>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noszący dołącza do protokołu następujące załącznik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Protokół niniejszy został wnoszącemu odczytany.</w:t>
      </w:r>
    </w:p>
    <w:p>
      <w:pPr>
        <w:pStyle w:val="Normal"/>
        <w:rPr/>
      </w:pPr>
      <w:r>
        <w:rPr/>
        <w:t>Skarżącego/wnioskodawcę poinformowano o trybie załatwiania skarg i wniosk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tokół sporządził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imię i nazwisko oraz stanowisko służbow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dpis wnoszącego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24:00Z</dcterms:created>
  <dc:creator>x</dc:creator>
  <dc:description/>
  <dc:language>en-US</dc:language>
  <cp:lastModifiedBy>UMiG Wielopole</cp:lastModifiedBy>
  <cp:lastPrinted>2006-01-25T12:21:00Z</cp:lastPrinted>
  <dcterms:modified xsi:type="dcterms:W3CDTF">2006-02-17T10:25:00Z</dcterms:modified>
  <cp:revision>4</cp:revision>
  <dc:subject/>
  <dc:title>Zarządzenie Nr 88/2005</dc:title>
</cp:coreProperties>
</file>