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86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grudni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miejscowości rozpoczęcia i zakończenia podróży służb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Na podstawie art. 77</w:t>
      </w:r>
      <w:r>
        <w:rPr>
          <w:vertAlign w:val="superscript"/>
        </w:rPr>
        <w:t>5</w:t>
      </w:r>
      <w:r>
        <w:rPr/>
        <w:t xml:space="preserve"> § 2 ustawy z dnia 26 czerwca 1974r. Kodeks pracy (Dz. U. z 1998r. Nr 21, poz. 94 z późn. zm.) i § 2 rozporządzenia Ministra Pracy i Polityki Społecznej z dnia 19 grudnia 2002r. w sprawie wysokości oraz warunków ustalania należności przysługujących pracownikowi zatrudnionemu w państwowej lub samorządowej jednostce sfery budżetowej z tytułu podróży służbowej na obszarze kraju (Dz. U. Nr 236, poz. 1990 z późn. zm.) oraz art. 31 ustawy z dnia 8 marca 1990r. o samorządzie gminnym (t.j. Dz. U. z 2001r. Nr 142, poz. 1591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48"/>
        </w:rPr>
        <w:t>zarządzam</w:t>
      </w:r>
      <w:r>
        <w:rPr>
          <w:b/>
        </w:rPr>
        <w:t>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Miejscem rozpoczęcia i zakończenia podróży służbowej pracowników Urzędu Gminy w Wielopolu Skrzyńskim jest miejscowość Wielopole Skrzyńskie – miejsce wykonywania pracy zawodowej z uwzględnieniem ustępu 2 i 3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Jeśli pracownik zamieszkujący poza Wielopolem Skrzyńskim rozpoczyna podróż służbową rano, przed rozpoczęciem czasu pracy w Urzędzie Gminy, wówczas miejscem rozpoczęcia podróży służbowej jest miejscowość, w której rozpoczyna podróż z miejsca zamieszk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Jeśli zakończenie podróży służbowej ma miejsce w godzinach pracy pracownika, wówczas miejscowością zakończenia podróży jest Wielopole Skrzyńskie.</w:t>
      </w:r>
    </w:p>
    <w:p>
      <w:pPr>
        <w:pStyle w:val="Normal"/>
        <w:jc w:val="both"/>
        <w:rPr/>
      </w:pPr>
      <w:r>
        <w:rPr/>
        <w:t>Jeśli zakończenie podróży służbowej następuje po godzinach pracy, wówczas miejscowością zakończenia podróży służbowej jest miejscowość, w której pracownik kończy podróż do miejsca zamieszk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1 stycznia 2006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17:00Z</dcterms:created>
  <dc:creator>x</dc:creator>
  <dc:description/>
  <dc:language>en-US</dc:language>
  <cp:lastModifiedBy>UMiG Wielopole</cp:lastModifiedBy>
  <cp:lastPrinted>2006-01-10T13:29:00Z</cp:lastPrinted>
  <dcterms:modified xsi:type="dcterms:W3CDTF">2006-02-17T09:17:00Z</dcterms:modified>
  <cp:revision>2</cp:revision>
  <dc:subject/>
  <dc:title>Zarządzenie Nr 86/2005</dc:title>
</cp:coreProperties>
</file>