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Zarządzenie Nr 85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9 grudni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Dokonuję przeniesień wydatków między rozdziałami i paragrafami na kwotę 4.442,70 zł, w tym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801 „Oświata i wychowanie” na kwotę 2.835 zł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ziale 854 „Edukacyjna opieka wychowawcza” na kwotę 1.607,7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85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9 grud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260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45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ata i wychowa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3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3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64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zkoła Podstawowa w  Gliniku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88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zkoła  Podstawowa w Wielopolu Skr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</w:tr>
      <w:tr>
        <w:trPr>
          <w:trHeight w:val="42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W-lu Skr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0,-</w:t>
            </w:r>
          </w:p>
        </w:tc>
      </w:tr>
      <w:tr>
        <w:trPr>
          <w:trHeight w:val="117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3</w:t>
            </w:r>
          </w:p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4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działy przedszkolne w szkołach podstaw.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Podstawowa w Nawsi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</w:tc>
      </w:tr>
      <w:tr>
        <w:trPr>
          <w:trHeight w:val="2181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</w:tc>
        <w:tc>
          <w:tcPr>
            <w:tcW w:w="4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bliczne Gimnazj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5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35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3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-</w:t>
            </w:r>
          </w:p>
        </w:tc>
      </w:tr>
      <w:tr>
        <w:trPr>
          <w:trHeight w:val="3045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  <w:t>85401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15</w:t>
            </w:r>
          </w:p>
          <w:p>
            <w:pPr>
              <w:pStyle w:val="Normal"/>
              <w:rPr/>
            </w:pPr>
            <w:r>
              <w:rPr/>
              <w:t>3240</w:t>
            </w:r>
          </w:p>
          <w:p>
            <w:pPr>
              <w:pStyle w:val="Normal"/>
              <w:rPr/>
            </w:pPr>
            <w:r>
              <w:rPr/>
              <w:t>3260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7,70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7,70</w:t>
            </w:r>
          </w:p>
          <w:p>
            <w:pPr>
              <w:pStyle w:val="Normal"/>
              <w:jc w:val="right"/>
              <w:rPr/>
            </w:pPr>
            <w:r>
              <w:rPr/>
              <w:t>1.407,70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7,70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7,70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.407,7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42,7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.442,70,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12:00Z</dcterms:created>
  <dc:creator>x</dc:creator>
  <dc:description/>
  <dc:language>en-US</dc:language>
  <cp:lastModifiedBy>UMiG Wielopole</cp:lastModifiedBy>
  <cp:lastPrinted>2006-01-05T14:14:00Z</cp:lastPrinted>
  <dcterms:modified xsi:type="dcterms:W3CDTF">2006-02-17T09:12:00Z</dcterms:modified>
  <cp:revision>2</cp:revision>
  <dc:subject/>
  <dc:title>Zarządzenie Nr 85/2005</dc:title>
</cp:coreProperties>
</file>