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83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9 grudnia 200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wprowadzenia zmian w budżecie gminy na 2005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podstawie art. 128 ust. 2 pkt. 1 ustawy z dnia 26 listopada 1998 roku o finansach publicznych (tekst jednolity Dz. U. z 2003 r. Nr 15, poz. 148  z późn. zm.) oraz § 10 Uchwały Nr XXIV/109/05 Rady Gminy w Wielopolu Skrzyńskim z dnia 15 marca 2005 roku w sprawie budżetu Gminy Wielopole Skrzyńskie na 2005 r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m</w:t>
      </w:r>
      <w:r>
        <w:rPr>
          <w:sz w:val="28"/>
          <w:szCs w:val="28"/>
        </w:rPr>
        <w:t>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Dokonuję przeniesień wydatków między rozdziałami i paragrafami na kwotę 69.859,93 zł  w tym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 dziale 750 „Administracja publiczna” na kwotę 24.291,15 zł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ziale 751 „Urzędy naczelnych organów władzy państwowej, kontroli i ochrony prawa oraz sądownictwa” na kwotę 1,92 zł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ziale 754 „Bezpieczeństwo publiczne i ochrona przeciwpożarowa” na kwotę 700,00 zł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ziale 801 „Oświata i wychowanie” na kwotę 18.200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w dziale 852 „Pomoc społeczna” na kwotę 17.192,16 zł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ziale 854 „Edukacyjna opieka wychowawcza” na kwotę 9.474,70 z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Szczegółowe kwoty przeniesień wydatków określa załącznik do niniejszego zarządzenia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Wójt Gminy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Czesław Leja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83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 dnia 19 grudnia 2005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5"/>
        <w:gridCol w:w="4615"/>
        <w:gridCol w:w="1620"/>
        <w:gridCol w:w="1620"/>
      </w:tblGrid>
      <w:tr>
        <w:trPr>
          <w:trHeight w:val="720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88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cja publi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ędy wojewódzk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z środków własnych budżetu gmin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y gmin (miast i miast na prawach powia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wydatki na rzecz osób fiz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gmin (miast i miast na prawach powia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a r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publiczne i ochrona przeciwpożar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nicze Straże Pożar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podstaw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one do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Gliniku 800,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 1.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Wielopolu Skrzyńsk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Gliniku 800,-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zkoła Podstawowa w Nawsiu 4.000,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oniszowie 1.500,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 2.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środków żyw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erdechowie 1.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 (-) 1.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zkoła Podstawowa W - lu Skrz. 3.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oniszowie (-) 1.5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Naws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erdech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erdechowie 300,-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zkoła Podstawowa w Gliniku (-) 800,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Nawsiu 5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 (-) 2.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 przedszkolne w szkołach podstawow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one do wynagrodzeń (</w:t>
            </w:r>
            <w:r>
              <w:rPr>
                <w:i/>
                <w:sz w:val="22"/>
                <w:szCs w:val="22"/>
              </w:rPr>
              <w:t>SP w Glinik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ożenie uczniów do szkó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bliczne Gimnazj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bliczne Gimnazju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bliczne Gimnazjum (-) 4.000,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Nawsiu 1.100,-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i/>
                <w:sz w:val="22"/>
                <w:szCs w:val="22"/>
              </w:rPr>
              <w:t>Szkoła Podstawowa w W-lu Skrz. (-) 1.100,-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obsługi ekonomiczno – administracyjnej szkó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ształcanie i doskonalenie nauczycieli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Naws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 służbowe kraj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społe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wiadczenia rodzinne oraz składki na ubezpieczenia emerytalne i rent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ubezpieczenia społe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skł. od wynagr. osob. – 387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ki pomocy społe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dotacji na dofinan. zadań własn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one do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środków własnych budżetu gmin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opiekuńcze i specjalistyczne usługi opiekuńc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ice szkol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materialna dla uczni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pendia dla uczniów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formy pomocy dla uczniów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291,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91,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1,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2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92,1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24,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65,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47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474,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4,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4,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859,9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291,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91,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37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54,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2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92,1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24,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6,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47,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47,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7,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474,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4,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4,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69.859,93</w:t>
            </w:r>
          </w:p>
        </w:tc>
      </w:tr>
      <w:tr>
        <w:trPr>
          <w:trHeight w:val="3078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06:00Z</dcterms:created>
  <dc:creator>x</dc:creator>
  <dc:description/>
  <dc:language>en-US</dc:language>
  <cp:lastModifiedBy>UMiG Wielopole</cp:lastModifiedBy>
  <cp:lastPrinted>2005-12-27T10:32:00Z</cp:lastPrinted>
  <dcterms:modified xsi:type="dcterms:W3CDTF">2006-02-10T07:06:00Z</dcterms:modified>
  <cp:revision>2</cp:revision>
  <dc:subject/>
  <dc:title>Zarządzenie Nr 83/2005</dc:title>
</cp:coreProperties>
</file>