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82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 07 grudnia 2005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wprowadzenia zmian w budżecie gminy na 2005 ro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Na podstawie art. 128 ust. 2 pkt. 1 ustawy z dnia 26 listopada 1998 roku o finansach publicznych (tekst jednolity Dz. U. z 2003 r. Nr 15, poz. 148  z późn. zm.) oraz § 10 Uchwały Nr XXIV/109/05 Rady Gminy w Wielopolu Skrzyńskim z dnia 15 marca 2005 roku w sprawie budżetu Gminy Wielopole Skrzyńskie na 2005 r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am</w:t>
      </w:r>
      <w:r>
        <w:rPr>
          <w:sz w:val="28"/>
          <w:szCs w:val="28"/>
        </w:rPr>
        <w:t>,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Dokonuję przeniesień wydatków między paragrafami na kwotę 37.150 z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w dziale 600 „Transport i łączność” na kwotę 19.000 zł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dziale 750 „Administracja publiczna” na kwotę 6.0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w dziale 754 „Bezpieczeństwo publiczne i ochrona przeciwpożarowa” 3.000 zł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dziale 801 „Oświata i wychowanie” na kwotę 9.150 zł.</w:t>
      </w:r>
    </w:p>
    <w:p>
      <w:pPr>
        <w:pStyle w:val="Normal"/>
        <w:jc w:val="both"/>
        <w:rPr/>
      </w:pPr>
      <w:r>
        <w:rPr>
          <w:sz w:val="28"/>
          <w:szCs w:val="28"/>
        </w:rPr>
        <w:t>2. Szczegółowe kwoty przeniesień wydatków określa załącznik do niniejszego zarządz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 xml:space="preserve">  Wójt Gminy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ab/>
        <w:t>Czesław Lej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82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 dnia 07 grudnia 2005 r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KWOTY PRZNIESIEŃ WYDATKÓ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5"/>
        <w:gridCol w:w="4795"/>
        <w:gridCol w:w="1620"/>
        <w:gridCol w:w="1620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niejszenia</w:t>
            </w:r>
          </w:p>
        </w:tc>
      </w:tr>
      <w:tr>
        <w:trPr>
          <w:trHeight w:val="8120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6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12</w:t>
            </w:r>
          </w:p>
          <w:p>
            <w:pPr>
              <w:pStyle w:val="Normal"/>
              <w:rPr/>
            </w:pPr>
            <w:r>
              <w:rPr/>
              <w:t>303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ort i łącznoś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ieczeństwo publiczne i ochrona przeciwpożar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hotnicze Straże Pożarne</w:t>
            </w:r>
          </w:p>
          <w:p>
            <w:pPr>
              <w:pStyle w:val="Normal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Gliniku 500,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Nawsiu 400,-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14.0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1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900,-</w:t>
            </w:r>
          </w:p>
          <w:p>
            <w:pPr>
              <w:pStyle w:val="Normal"/>
              <w:jc w:val="right"/>
              <w:rPr/>
            </w:pPr>
            <w:r>
              <w:rPr/>
              <w:t>9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0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19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6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980,-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52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1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900,-</w:t>
            </w:r>
          </w:p>
          <w:p>
            <w:pPr>
              <w:pStyle w:val="Normal"/>
              <w:jc w:val="right"/>
              <w:rPr/>
            </w:pPr>
            <w:r>
              <w:rPr/>
              <w:t>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rzezinach 500,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Gliniku 500,-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rzezinach 1.500,-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zkoła Podstawowa w W-lu 1.000</w:t>
            </w:r>
            <w:r>
              <w:rPr/>
              <w:t>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140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2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>Zakup środków żywności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Gliniku (-) 1.000,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rzezinach (-) 1.000,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roniszowie 1.000,-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erdechowie 1.0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>
          <w:trHeight w:val="5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2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 xml:space="preserve">Zakup pomocy naukowych, dydaktycznych </w:t>
            </w:r>
          </w:p>
          <w:p>
            <w:pPr>
              <w:pStyle w:val="Normal"/>
              <w:rPr/>
            </w:pPr>
            <w:r>
              <w:rPr/>
              <w:t>i książe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rzezina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6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Nawsiu 4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Szkoła Podstawowa w Brzezinach 1.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00,-</w:t>
            </w:r>
          </w:p>
        </w:tc>
      </w:tr>
      <w:tr>
        <w:trPr>
          <w:trHeight w:val="88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W-lu (-) 1.000,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Szkoła Podstawowa w Berdechowie 3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erdechow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4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46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społy obsługi ekonomiczno – administracyjnej szkół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150,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-</w:t>
            </w:r>
          </w:p>
          <w:p>
            <w:pPr>
              <w:pStyle w:val="Normal"/>
              <w:jc w:val="right"/>
              <w:rPr/>
            </w:pPr>
            <w:r>
              <w:rPr/>
              <w:t>15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15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1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8:25:00Z</dcterms:created>
  <dc:creator>x</dc:creator>
  <dc:description/>
  <dc:language>en-US</dc:language>
  <cp:lastModifiedBy>UMiG Wielopole</cp:lastModifiedBy>
  <cp:lastPrinted>2005-12-13T08:52:00Z</cp:lastPrinted>
  <dcterms:modified xsi:type="dcterms:W3CDTF">2005-12-15T08:25:00Z</dcterms:modified>
  <cp:revision>2</cp:revision>
  <dc:subject/>
  <dc:title>Zarządzenie Nr 82/2005</dc:title>
</cp:coreProperties>
</file>