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80/200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Wielopole Skrzyńsk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30 listopada 2005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przeprowadzenia okresowej oraz rocznej inwentaryzacji składników majątkowych w 2005 rok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Na podstawie art. 26 i 27 ustawy z dnia 29 września 1994 roku o rachunkowości (tekst jednolity Dz. U. z 2002r. Nr 76, poz. 694 z późn. zm.) oraz instrukcji inwentaryzacyjnej obowiązującej w Urzędzie Gminy</w:t>
      </w:r>
    </w:p>
    <w:p>
      <w:pPr>
        <w:pStyle w:val="Normal"/>
        <w:jc w:val="center"/>
        <w:rPr>
          <w:b/>
          <w:b/>
          <w:spacing w:val="42"/>
        </w:rPr>
      </w:pPr>
      <w:r>
        <w:rPr>
          <w:b/>
          <w:spacing w:val="42"/>
        </w:rPr>
        <w:t>zarządzam:</w:t>
      </w:r>
    </w:p>
    <w:p>
      <w:pPr>
        <w:pStyle w:val="Normal"/>
        <w:jc w:val="center"/>
        <w:rPr>
          <w:b/>
          <w:b/>
          <w:spacing w:val="42"/>
        </w:rPr>
      </w:pPr>
      <w:r>
        <w:rPr>
          <w:b/>
          <w:spacing w:val="4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Przeprowadzić okresową inwentaryzację składników majątkowych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środków trwałych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zostałych środków trwałych, (wyposażenia),</w:t>
      </w:r>
    </w:p>
    <w:p>
      <w:pPr>
        <w:pStyle w:val="Normal"/>
        <w:jc w:val="both"/>
        <w:rPr/>
      </w:pPr>
      <w:r>
        <w:rPr/>
        <w:t xml:space="preserve">   </w:t>
      </w:r>
      <w:r>
        <w:rPr/>
        <w:t>w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Urzędzie Gminy w Wielopolu Skrzyńskim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jednostkach OSP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Gminnym Ośrodku Pomocy Społecznej w Wielopolu Skrzyńskim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obiektach komunal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Przeprowadzić roczną inwentaryzację składników majątkowych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ruków ścisłego zarachowani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środków pieniężnych w kasie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ateriałów działalności bieżącej i inwestycyjnej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ali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względniając wniosek Przewodniczącego Gminnej Komisji Inwentaryzacyjnej powołuję zespoły spisowe do przeprowadzenia inwentaryzacji określonej w § 1 w następującym składzi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Zespół spisowy Nr 1 w składzie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ośko Jolanta – Przewodniczący zespołu spisowego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ebula Jadwiga – Członek zespołu spisowego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Bokota Helena – Członek zespołu spisowego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konają spisu z natury w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rzędzie Gminy w zakresie środków trwałych, pozostałych środków trwałych (wyposażenia) gotówki w kasie, druków ścisłego zarachowania, materiałów działalności bieżącej oraz materiałów działalności inwestycyjn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minnym Ośrodku Pomocy Społecznej w zakresie środków trwałych oraz pozostałych środków trwałych (wyposażenia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biektach komunalnych w zakresie środków trwałych oraz pozostałych środków trwałych (wyposażenia).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Zespół spisowy Nr 2 w składzie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Łuszcz Dorota – Przewodniczący zespołu spisowego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Świstak Dorota – Członek zespołu spisowego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Grabski Maciej – Członek zespołu spisowego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konają spisu z natury w jednostkach Ochotniczych Straży Pożarnych w miejscowości Wielopole Skrzyńskie, Nawsie, Glinik, Brzeziny, Broniszów w zakresie środków trwałych, pozostałych środków trwałych (wyposażenia) oraz materiałów (paliw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wentaryzację należy przeprowadzić metodą spisu z natury według stanu na dzień 31 grudnia 2005r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nwentaryzacją należy objąć następujące składniki majątkow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środki trwał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zostałe środki trwałe (wyposażenie)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ateriały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środki pieniężn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leżności i zobowiązani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ruki ścisłego zarachowania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nwentaryzację składników majątku wymienionych w § 3 należy przeprowadzić według harmonogramu stanowiącego załącznik do niniejszego zarząd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Zespół spisowy po zakończeniu prac wymienionych w § 1 przekaże Przewodniczącemu Gminnej Komisji Inwentaryzacyjnej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rozliczenie z przydzielonych arkuszy spisowych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pis z natury do skontrolowania oraz informacje o stwierdzonych w toku spisu nieprawidłowościach dotyczących właściwej gospodarki składnikami majątkowymi, a także zabezpieczenia przed zniszczeniem i kradzieżą.</w:t>
      </w:r>
    </w:p>
    <w:p>
      <w:pPr>
        <w:pStyle w:val="Normal"/>
        <w:jc w:val="both"/>
        <w:rPr/>
      </w:pPr>
      <w:r>
        <w:rPr/>
        <w:t>2. Przewodniczący Gminnej Komisji Inwentaryzacyjnej przekaże skontrolowane arkusze spisowe do księgowości celem wyceny oraz ustalenia różnic inwentaryzacyjnych.</w:t>
      </w:r>
    </w:p>
    <w:p>
      <w:pPr>
        <w:pStyle w:val="Normal"/>
        <w:jc w:val="both"/>
        <w:rPr/>
      </w:pPr>
      <w:r>
        <w:rPr/>
        <w:t>Po otrzymaniu od Głównego Księgowego wykazu różnic Przewodniczący Komisji ustali przyczyny ich powstania oraz postawi wnioski w sprawie ich rozliczenia.</w:t>
      </w:r>
    </w:p>
    <w:p>
      <w:pPr>
        <w:pStyle w:val="Normal"/>
        <w:jc w:val="both"/>
        <w:rPr/>
      </w:pPr>
      <w:r>
        <w:rPr/>
        <w:t>Przewodniczący Gminnej Komisji Inwentaryzacyjnej złoży odpowiednie sprawozdanie Wójtowi Gminy z przeprowadzonej inwentaryz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rządzenie wchodzi w życie z dniem podjęcia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7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Przewodniczący Rady Gminy</w:t>
      </w:r>
    </w:p>
    <w:p>
      <w:pPr>
        <w:pStyle w:val="Normal"/>
        <w:tabs>
          <w:tab w:val="clear" w:pos="708"/>
          <w:tab w:val="left" w:pos="57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sz w:val="20"/>
          <w:szCs w:val="20"/>
        </w:rPr>
        <w:t>Jerzy Siuta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do Zarządzenia Nr 80/200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Wójta Gminy Wielopole Skrzyńskie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z dnia 30 listopada 2005r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pacing w:val="66"/>
        </w:rPr>
      </w:pPr>
      <w:r>
        <w:rPr>
          <w:b/>
          <w:spacing w:val="66"/>
        </w:rPr>
        <w:t>HARMONOGRAM  INWENTARYZACJI  NA  2005 ROK</w:t>
      </w:r>
    </w:p>
    <w:p>
      <w:pPr>
        <w:pStyle w:val="Normal"/>
        <w:jc w:val="center"/>
        <w:rPr>
          <w:b/>
          <w:b/>
          <w:spacing w:val="66"/>
          <w:sz w:val="28"/>
          <w:szCs w:val="28"/>
        </w:rPr>
      </w:pPr>
      <w:r>
        <w:rPr>
          <w:b/>
          <w:spacing w:val="66"/>
          <w:sz w:val="28"/>
          <w:szCs w:val="28"/>
        </w:rPr>
      </w:r>
    </w:p>
    <w:tbl>
      <w:tblPr>
        <w:tblW w:w="14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5940"/>
        <w:gridCol w:w="311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dzaj aktywów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przedmiot inwentaryzacji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odzaj, forma, sposób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wentaryzacji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ermin przeprowadzeni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wentaryzacji</w:t>
            </w:r>
          </w:p>
        </w:tc>
      </w:tr>
      <w:tr>
        <w:trPr>
          <w:trHeight w:val="64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66"/>
                <w:sz w:val="26"/>
                <w:szCs w:val="26"/>
              </w:rPr>
            </w:pPr>
            <w:r>
              <w:rPr>
                <w:spacing w:val="66"/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runty, budynki i budowle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Środki trwałe (z wyjątkiem gruntów budynków i budowli)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zostałe środki trwałe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artości niematerialne i prawne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Środki pieniężne w kasie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ruki ścisłego zarachowania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Środki pieniężne zgromadzone na rachunkach bankowych oraz kredyty 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Materiały działalności bieżącej 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 inwestycyjnej, paliwo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leżności od kontrahentów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leżności i zobowiązania osób nieprowadzących ksiąg rachunkowych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leżności i zobowiązania publiczno – prawne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leżności i zobowiązania wobec pracowników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ozpoczęte inwestycje i remonty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orównanie danych ksiąg rachunkowych 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 odpowiednimi dokumentami i weryfikacja ich wartości na dzień 31.12.2005r.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pis z natury wg stanu na dzień 31.12.2005r.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pis z natury wg stanu na dzień 31.12.2005r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6"/>
                <w:szCs w:val="26"/>
              </w:rPr>
              <w:t xml:space="preserve">Porównanie danych ksiąg rachunkowych 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z odpowiednimi dokumentami i weryfikacja ich wartości na dzień 31.12.2005r 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pis z natury wg stanu na dzień 31.12.2005r.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pis z natury wg stanu na dzień 31.12.2005r.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isemne potwierdzenie od banku salda na dzień 31.12.2005r.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pis z natury wg stanu na dzień 31.12.2005r.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isemne uzgodnienie sald z kontrahentami na dzień 31.12.2005r.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orównanie danych ksiąg rachunkowych 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 odpowiednimi dokumentami i weryfikacja ich wartości na dzień 31.12.2005r.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orównanie danych ksiąg rachunkowych 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 odpowiednimi dokumentami i weryfikacja ich wartości na dzień 31.12.2005r.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orównanie danych ksiąg rachunkowych 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 odpowiednimi dokumentami i weryfikacja ich wartości na dzień 31.12.2005r.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orównanie danych ksiąg rachunkowych 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 odpowiednimi dokumentami i weryfikacja ich wartości na dzień 31.12.2005r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66"/>
                <w:sz w:val="26"/>
                <w:szCs w:val="26"/>
              </w:rPr>
            </w:pPr>
            <w:r>
              <w:rPr>
                <w:spacing w:val="66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66"/>
                <w:sz w:val="26"/>
                <w:szCs w:val="26"/>
              </w:rPr>
            </w:pPr>
            <w:r>
              <w:rPr>
                <w:spacing w:val="66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30.12.2005r.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d 22.12 – 30.12.2005r.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od 22.12 – 30.12.2005r.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30.12.2005r.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2.2005r.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2.2005r.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2.2005r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od 28.12 – 30.12.2005r.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od 01.01 – 15.01.2006r.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d 01.01 – 15.01.2006r.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d 01.01 – 15.01.2006r.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d 01.01 – 15.01.2006r.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d 01.01 – 15.01.2006r.</w:t>
            </w:r>
          </w:p>
        </w:tc>
      </w:tr>
    </w:tbl>
    <w:p>
      <w:pPr>
        <w:pStyle w:val="Normal"/>
        <w:jc w:val="center"/>
        <w:rPr>
          <w:spacing w:val="66"/>
          <w:sz w:val="26"/>
          <w:szCs w:val="26"/>
        </w:rPr>
      </w:pPr>
      <w:r>
        <w:rPr>
          <w:spacing w:val="66"/>
          <w:sz w:val="26"/>
          <w:szCs w:val="26"/>
        </w:rPr>
      </w:r>
    </w:p>
    <w:p>
      <w:pPr>
        <w:pStyle w:val="Normal"/>
        <w:jc w:val="center"/>
        <w:rPr>
          <w:spacing w:val="66"/>
          <w:sz w:val="26"/>
          <w:szCs w:val="26"/>
        </w:rPr>
      </w:pPr>
      <w:r>
        <w:rPr>
          <w:spacing w:val="66"/>
          <w:sz w:val="26"/>
          <w:szCs w:val="26"/>
        </w:rPr>
      </w:r>
    </w:p>
    <w:p>
      <w:pPr>
        <w:pStyle w:val="Normal"/>
        <w:jc w:val="center"/>
        <w:rPr>
          <w:spacing w:val="66"/>
          <w:sz w:val="26"/>
          <w:szCs w:val="26"/>
        </w:rPr>
      </w:pPr>
      <w:r>
        <w:rPr>
          <w:spacing w:val="66"/>
          <w:sz w:val="26"/>
          <w:szCs w:val="26"/>
        </w:rPr>
      </w:r>
    </w:p>
    <w:p>
      <w:pPr>
        <w:pStyle w:val="Normal"/>
        <w:jc w:val="center"/>
        <w:rPr>
          <w:spacing w:val="66"/>
          <w:sz w:val="26"/>
          <w:szCs w:val="26"/>
        </w:rPr>
      </w:pPr>
      <w:r>
        <w:rPr>
          <w:spacing w:val="66"/>
          <w:sz w:val="26"/>
          <w:szCs w:val="26"/>
        </w:rPr>
      </w:r>
    </w:p>
    <w:p>
      <w:pPr>
        <w:pStyle w:val="Normal"/>
        <w:ind w:left="708" w:firstLine="708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                                                                                                     …………………………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</w:t>
      </w:r>
      <w:r>
        <w:rPr>
          <w:sz w:val="26"/>
          <w:szCs w:val="26"/>
        </w:rPr>
        <w:t xml:space="preserve">data          </w:t>
        <w:tab/>
        <w:tab/>
        <w:tab/>
        <w:tab/>
        <w:tab/>
        <w:tab/>
        <w:tab/>
        <w:tab/>
        <w:tab/>
        <w:tab/>
        <w:tab/>
        <w:t xml:space="preserve">          podpis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7:59:00Z</dcterms:created>
  <dc:creator>x</dc:creator>
  <dc:description/>
  <dc:language>en-US</dc:language>
  <cp:lastModifiedBy>UMiG Wielopole</cp:lastModifiedBy>
  <cp:lastPrinted>2006-02-21T08:27:00Z</cp:lastPrinted>
  <dcterms:modified xsi:type="dcterms:W3CDTF">2006-03-13T07:59:00Z</dcterms:modified>
  <cp:revision>2</cp:revision>
  <dc:subject/>
  <dc:title>Zarządzenie Nr 80/2005</dc:title>
</cp:coreProperties>
</file>